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2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4 stycznia 2013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w sprawie cofnięcia upoważnienia do załatwiania indywidualnych spraw z zakresu administracji publicznej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a podstawie  art. 39 ust. 2 ustawy z dnia 8 marca 1990 r. o samorządzie gminnym (Dz. U. z 2001 r. Nr 142, poz. 1591, z późn. zm.)  zarządzam, co następuj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§ 1. Cofam Pani Grażynie Gołaś upoważnienia  do załatwiania w moim imieniu indywidualnych spraw z zakresu administracji publicznej, włącznie z prawem wydawania decyzji, oraz do składania oświadczeń woli w sprawach majątkowych gmi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§ 2. Tracą moc zarządzenia  Wójta Gminy Duszniki nr 32/07 z dnia 24 kwietnia 2007 r. i  nr 47/11 z dnia 6 czerwca 2011 r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§3. Zarządzenie  wchodzi  w  życie  z dniem  podpisan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33:00Z</dcterms:created>
  <dc:creator>Beata</dc:creator>
  <dc:description/>
  <cp:keywords/>
  <dc:language>en-US</dc:language>
  <cp:lastModifiedBy>Tomasz Ćwiąk</cp:lastModifiedBy>
  <cp:lastPrinted>2013-01-03T13:47:00Z</cp:lastPrinted>
  <dcterms:modified xsi:type="dcterms:W3CDTF">2013-01-07T12:33:00Z</dcterms:modified>
  <cp:revision>2</cp:revision>
  <dc:subject/>
  <dc:title/>
</cp:coreProperties>
</file>