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8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2 kwietnia 2013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XV/222/13 Rady Gminy Duszniki z dnia 26.03.2013r.                    w sprawie zmiany Uchwały Nr XXXI/198/12 Rady Gminy Duszniki z dnia 28.12.2012r. w sprawie budżetu na rok 2013 oraz z Zarządzeniem Nr 17/13 Wójta Gminy Duszniki                    z dnia 12.04.2013r. w sprawie zmiany planu dochodów i wydatków związanych ze zmianą kwoty dotacji celowej przekazanej z budżetu państwa w 2013 roku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mniejsza się dochody bieżące:</w:t>
      </w:r>
    </w:p>
    <w:p>
      <w:pPr>
        <w:pStyle w:val="Normal"/>
        <w:ind w:left="540" w:hanging="0"/>
        <w:jc w:val="both"/>
        <w:rPr/>
      </w:pPr>
      <w:r>
        <w:rPr/>
        <w:t>Dz.758 R.75801 § 2920 o kwotę            20.657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1 R.75109 § 2010 o kwotę              3.747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750 R.75023 § 4040 o kwotę</w:t>
        <w:tab/>
        <w:t xml:space="preserve">    1.500,00 zł,</w:t>
      </w:r>
    </w:p>
    <w:p>
      <w:pPr>
        <w:pStyle w:val="Normal"/>
        <w:ind w:left="540" w:hanging="0"/>
        <w:jc w:val="both"/>
        <w:rPr/>
      </w:pPr>
      <w:r>
        <w:rPr/>
        <w:t>Dz.750 R.75023 § 4300 o kwotę</w:t>
        <w:tab/>
        <w:t xml:space="preserve">    9.843,00 zł,</w:t>
      </w:r>
    </w:p>
    <w:p>
      <w:pPr>
        <w:pStyle w:val="Normal"/>
        <w:ind w:left="540" w:hanging="0"/>
        <w:jc w:val="both"/>
        <w:rPr/>
      </w:pPr>
      <w:r>
        <w:rPr/>
        <w:t>Dz.751 R.75109 § 3030 o kwotę</w:t>
        <w:tab/>
        <w:t xml:space="preserve">    2.190,00 zł,</w:t>
      </w:r>
    </w:p>
    <w:p>
      <w:pPr>
        <w:pStyle w:val="Normal"/>
        <w:ind w:left="540" w:hanging="0"/>
        <w:jc w:val="both"/>
        <w:rPr/>
      </w:pPr>
      <w:r>
        <w:rPr/>
        <w:t>Dz.751 R.75109 § 4210 o kwotę</w:t>
        <w:tab/>
        <w:t xml:space="preserve">    1.057,00 zł,</w:t>
      </w:r>
    </w:p>
    <w:p>
      <w:pPr>
        <w:pStyle w:val="Normal"/>
        <w:ind w:left="540" w:hanging="0"/>
        <w:jc w:val="both"/>
        <w:rPr/>
      </w:pPr>
      <w:r>
        <w:rPr/>
        <w:t>Dz.751 R.75109 § 4300 o kwotę</w:t>
        <w:tab/>
        <w:t xml:space="preserve">       300,00 zł,</w:t>
      </w:r>
    </w:p>
    <w:p>
      <w:pPr>
        <w:pStyle w:val="Normal"/>
        <w:ind w:left="540" w:hanging="0"/>
        <w:jc w:val="both"/>
        <w:rPr/>
      </w:pPr>
      <w:r>
        <w:rPr/>
        <w:t>Dz.751 R.75109 § 4410 o kwotę</w:t>
        <w:tab/>
        <w:t xml:space="preserve">       200,00 zł,</w:t>
      </w:r>
    </w:p>
    <w:p>
      <w:pPr>
        <w:pStyle w:val="Normal"/>
        <w:ind w:left="540" w:hanging="0"/>
        <w:jc w:val="both"/>
        <w:rPr/>
      </w:pPr>
      <w:r>
        <w:rPr/>
        <w:t>Dz.900 R.90002 § 4300 o kwotę           13.000,00 zł,</w:t>
      </w:r>
    </w:p>
    <w:p>
      <w:pPr>
        <w:pStyle w:val="Normal"/>
        <w:ind w:left="540" w:hanging="0"/>
        <w:jc w:val="both"/>
        <w:rPr/>
      </w:pPr>
      <w:r>
        <w:rPr/>
        <w:t>Dz.921 R.92195 § 4480 o kwotę           10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900 R.90015 § 6050 o kwotę           70.000,00 zł,</w:t>
      </w:r>
    </w:p>
    <w:p>
      <w:pPr>
        <w:pStyle w:val="Normal"/>
        <w:ind w:firstLine="540"/>
        <w:jc w:val="both"/>
        <w:rPr/>
      </w:pPr>
      <w:r>
        <w:rPr/>
        <w:t>Dz.921 R.92195 § 6050 o kwotę</w:t>
        <w:tab/>
        <w:t xml:space="preserve">  15.000,00 zł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440 o kwotę            5.5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3 § 4440 o kwotę               7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4 § 4440 o kwotę            1.6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040 o kwotę            1.6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4 R.85110 § 4440 o kwotę            3.0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270 o kwotę            7.3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700 o kwotę            1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3 § 4170 o kwotę               5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170 o kwotę            3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700 o kwotę               6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6 R.92601 § 4170 o kwotę          18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6 R.92601 § 4210 o kwotę            2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6 R.92601 § 4260 o kwotę            8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926 R.92601 § 4300 o kwotę            2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4:00Z</dcterms:created>
  <dc:creator>Mirka</dc:creator>
  <dc:description/>
  <cp:keywords/>
  <dc:language>en-US</dc:language>
  <cp:lastModifiedBy>Danuta Dolemba</cp:lastModifiedBy>
  <cp:lastPrinted>2013-04-17T08:44:00Z</cp:lastPrinted>
  <dcterms:modified xsi:type="dcterms:W3CDTF">2013-05-31T08:14:00Z</dcterms:modified>
  <cp:revision>2</cp:revision>
  <dc:subject/>
  <dc:title>ZARZĄDZENIE  NR  7 / 07</dc:title>
</cp:coreProperties>
</file>