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rządzenie Nr 15/13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ójta Gminy Duszniki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</w:t>
      </w:r>
      <w:r>
        <w:rPr>
          <w:rFonts w:cs="Times New Roman" w:ascii="Times New Roman" w:hAnsi="Times New Roman"/>
          <w:b/>
          <w:bCs/>
        </w:rPr>
        <w:t>z  dnia 8 kwietnia 2013 r.           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 sprawie: powołania i odwołania członków Gminnego Zespołu Interdyscyplinarnego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Na podstawie art. 30 ust. 1 ustawy z dnia 8 marca 1990r. o samorządzie gminnym (tekst jednolity Dz. U. z 2001r. Nr 142, poz. 1591 z późn. zm.) oraz art. 9a ust. 2 ustawy z dnia 29 lipca 2005r. o przeciwdziałaniu przemocy w rodzinie (tekst jednolity Dz. U. Nr 180, poz. 1493 z późn. zm.), § 1ust.4, § 2ust.1 pkt 1) Uchwały Nr III/14/10 Rady Gminy Duszniki z dnia 28 grudnia 2010 r. w sprawie uchwalenia Programu Przeciwdziałania Przemocy w Rodzinie i Ochrony Ofiar Przemocy w Rodzinie Gminy Duszniki na lata 2011-2015 określenia trybu i sposobu powoływania i odwoływania członków Zespołu Interdyscyplinarnego oraz szczegółowych warunków jego funkcjonowania zarządzam, co następuje:</w:t>
      </w:r>
    </w:p>
    <w:p>
      <w:pPr>
        <w:pStyle w:val="Defaul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§1. Odwołuję następujących członków Zespołu Interdyscyplinarnego: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na Łukasza Gałkowskiego – kuratora sądowego 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na Piotra Michalaka– kuratora sądowego 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§2. Powołuję nowych członków Zespołu Interdyscyplinarnego: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na Roberta Jankowiak – kuratora sądowego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anią Iwonę Januszak– kuratora sądowego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§3.Wykonanie zarządzenia powierza się Kierownikowi Gminnego Ośrodka Pomocy Społecznej w Dusznikach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§ 4. </w:t>
      </w:r>
    </w:p>
    <w:p>
      <w:pPr>
        <w:pStyle w:val="Normal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18:00Z</dcterms:created>
  <dc:creator>Maciej</dc:creator>
  <dc:description/>
  <cp:keywords/>
  <dc:language>en-US</dc:language>
  <cp:lastModifiedBy>Danuta Dolemba</cp:lastModifiedBy>
  <cp:lastPrinted>2013-03-28T09:00:00Z</cp:lastPrinted>
  <dcterms:modified xsi:type="dcterms:W3CDTF">2013-10-01T08:18:00Z</dcterms:modified>
  <cp:revision>2</cp:revision>
  <dc:subject/>
  <dc:title/>
</cp:coreProperties>
</file>