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4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7 marc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XIV/214/13 Rady Gminy Duszniki z dnia 26.02.2013r.                    w sprawie zmiany Uchwały Nr XXXI/198/12 Rady Gminy Duszniki z dnia 28.12.2012r. w sprawie budżetu na rok 2013, przekazuje się następującym jednostkom informację              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921 R.92195 § 0970 o kwotę             3.500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600 R.60016 § 6050 o kwotę            38.000,00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754 R.75495 § 4300 o kwotę              3.000,00zł,</w:t>
      </w:r>
    </w:p>
    <w:p>
      <w:pPr>
        <w:pStyle w:val="Normal"/>
        <w:ind w:left="540" w:hanging="0"/>
        <w:jc w:val="both"/>
        <w:rPr/>
      </w:pPr>
      <w:r>
        <w:rPr/>
        <w:t>Dz.900 R.90001 § 4300 o kwotę              9.500,00zł,</w:t>
      </w:r>
    </w:p>
    <w:p>
      <w:pPr>
        <w:pStyle w:val="Normal"/>
        <w:ind w:left="540" w:hanging="0"/>
        <w:jc w:val="both"/>
        <w:rPr/>
      </w:pPr>
      <w:r>
        <w:rPr/>
        <w:t>Dz.900 R.90001 § 4610 o kwotę            15.500,00zł,</w:t>
      </w:r>
    </w:p>
    <w:p>
      <w:pPr>
        <w:pStyle w:val="Normal"/>
        <w:ind w:firstLine="540"/>
        <w:jc w:val="both"/>
        <w:rPr/>
      </w:pPr>
      <w:r>
        <w:rPr/>
        <w:t>Dz.900 R.90004 § 4300 o kwotę            10.000,00zł,</w:t>
      </w:r>
    </w:p>
    <w:p>
      <w:pPr>
        <w:pStyle w:val="Normal"/>
        <w:ind w:left="540" w:hanging="0"/>
        <w:jc w:val="both"/>
        <w:rPr/>
      </w:pPr>
      <w:r>
        <w:rPr/>
        <w:t>Dz.921 R.92195 § 4270 o kwotę              3.500,00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040 o kwotę            7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4 § 4040 o kwotę            3.675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3 § 4040 o kwotę               3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4 R.85401 § 4040 o kwotę               464,00 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480 o kwotę               341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4 § 4480 o kwotę                 93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3 § 4500 o kwotę                 8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4 § 4010 o kwotę            6.341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4 § 4040 o kwotę               909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4 R.85415 § 3240 o kwotę            3.675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4 § 3110 o kwotę         27.1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5 § 3110 o kwotę         14.000,00 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3 R.85311 § 4300 o kwotę         41.100,00 zł.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5:00Z</dcterms:created>
  <dc:creator>Mirka</dc:creator>
  <dc:description/>
  <cp:keywords/>
  <dc:language>en-US</dc:language>
  <cp:lastModifiedBy>Danuta Dolemba</cp:lastModifiedBy>
  <cp:lastPrinted>2013-03-07T10:32:00Z</cp:lastPrinted>
  <dcterms:modified xsi:type="dcterms:W3CDTF">2013-05-31T07:45:00Z</dcterms:modified>
  <cp:revision>2</cp:revision>
  <dc:subject/>
  <dc:title>ZARZĄDZENIE  NR  7 / 07</dc:title>
</cp:coreProperties>
</file>