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ZARZĄDZENIE Nr 12/13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Wójta Gminy Duszniki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z dnia 21 lutego 2013 r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sprawie : uchylenia zarządzenia nr 14/07 Wójta Gminy Duszniki z dnia 12 marca 2007r. w sprawie  ustalenia stawki odpłatności za usługi opiekuńcze świadczone przez Gminny Ośrodek Pomocy Społecznej w Dusznikach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podstawie art.30 ust. 1 ustawy z dnia 8 marca 1990r. o samorządzie gminnym ( tekst. jedn. Dz. U z 2001r. Nr 142, poz.1591 z późn. zm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zarządzam , co następuje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1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Traci moc Zarządzenie nr 14/07 Wójta Gminy Duszniki z dnia 12 marca 2007r. w sprawie  ustalenia stawki odpłatności za usługi opiekuńcze świadczone przez Gminny Ośrodek Pomocy Społecznej w Dusznikach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2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rządzenie wchodzi w życie z dniem podjęcia.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15:14:00Z</dcterms:created>
  <dc:creator>Pracownik socjalny</dc:creator>
  <dc:description/>
  <cp:keywords/>
  <dc:language>en-US</dc:language>
  <cp:lastModifiedBy>Danuta Dolemba</cp:lastModifiedBy>
  <cp:lastPrinted>2013-02-21T14:03:00Z</cp:lastPrinted>
  <dcterms:modified xsi:type="dcterms:W3CDTF">2013-03-04T15:14:00Z</dcterms:modified>
  <cp:revision>2</cp:revision>
  <dc:subject/>
  <dc:title/>
</cp:coreProperties>
</file>