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ZARZĄDZENIE NR 1/13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ÓJTA GMINY DUSZNIK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z dnia 4 stycznia 2013r. 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 sprawie odwołania Zastępcy Wójta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 podstawie art. 26a ustawy z dnia 8 marca 1990 r. o samorządzie gminnym (Dz. U. z 2001 r. Nr 142, poz. 1591 z późn. zm.), art. 70 ustawy z dnia 26 czerwca 1974r. - Kodeks pracy (t.j. Dz. U. z 1998 r. Nr 21, poz. 94 ze zm.),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rządzam, co następuje:</w:t>
      </w:r>
    </w:p>
    <w:p>
      <w:pPr>
        <w:pStyle w:val="Normal"/>
        <w:spacing w:lineRule="auto" w:line="276"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 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dwołuję Panią Grażynę Gołaś ze stanowiska Zastępcy Wójta.</w:t>
      </w:r>
    </w:p>
    <w:p>
      <w:pPr>
        <w:pStyle w:val="Normal"/>
        <w:tabs>
          <w:tab w:val="clear" w:pos="720"/>
          <w:tab w:val="left" w:pos="250" w:leader="none"/>
        </w:tabs>
        <w:spacing w:lineRule="auto" w:line="276"/>
        <w:ind w:left="250" w:hanging="2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Pozbawienie stanowiska Zastępcy Wójta nastąpi w dniu 4 stycznia 2013 r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rządzenie wchodzi w życie z dniem podjęci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owodem odwołania jest utrata zaufania do pracownika na stanowisku Zastępcy Wójta. Odwołanie jest równoznaczne z wypowiedzeniem umowy o pracę. W okresie wypowiedzenia pracownikowi przysługuje prawo do wynagrodzenia w wysokości przysługującej przed odwołaniem. W okresie wypowiedzenia proponuję wykonywanie pracy na stanowisku inspektora do spraw zamówień publicznych. Po upływie okresu wypowiedzenia nastąpi zakończenie trwania okresu urlopu bezpłatnego i powrót na stanowisko inspektora do spraw zamówień publicznych.</w:t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2:16:00Z</dcterms:created>
  <dc:creator>Beata</dc:creator>
  <dc:description/>
  <cp:keywords/>
  <dc:language>en-US</dc:language>
  <cp:lastModifiedBy>Tomasz Ćwiąk</cp:lastModifiedBy>
  <cp:lastPrinted>2013-01-03T13:34:00Z</cp:lastPrinted>
  <dcterms:modified xsi:type="dcterms:W3CDTF">2013-01-07T12:16:00Z</dcterms:modified>
  <cp:revision>2</cp:revision>
  <dc:subject/>
  <dc:title/>
</cp:coreProperties>
</file>