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both"/>
        <w:rPr/>
      </w:pPr>
      <w:r>
        <w:rPr>
          <w:b w:val="false"/>
        </w:rPr>
        <w:t xml:space="preserve">                                </w:t>
      </w:r>
      <w:r>
        <w:rPr/>
        <w:t>U Z A S A D N I E N I E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 xml:space="preserve">DO   ZARZĄDZENIA  NR  65/13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WÓJTA   GMINY      D  U  S  Z  N  I  K 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Z   DNIA   20  LISTOPADA  2013 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 sprawie :  powołania Komisji Przetargowej do przygotowania i przeprowadzenia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przetargu ustnego nieograniczonego na zbycie nieruchomości stanowiących   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 xml:space="preserve">własność Gminy Duszniki w dniu 22 listopada 2013 roku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Na dzień 22 listopada 2013 roku Wójt Gminy Duszniki ogłosił przetarg ustny nieograniczony na sprzedaż nieruchomości położonych na terenie miejscowości : Chełminko , Duszniki , Sędzinko , Zalesie z obrębu Sędzinko i Sękowo .</w:t>
      </w:r>
    </w:p>
    <w:p>
      <w:pPr>
        <w:pStyle w:val="Normal"/>
        <w:rPr/>
      </w:pPr>
      <w:r>
        <w:rPr>
          <w:b/>
          <w:sz w:val="24"/>
        </w:rPr>
        <w:t>O terminie i miejscu przeprowadzenia przetargu została zawiadomiona Komisja Przetargowa .Przewodnicząca Komisji Przetargowej powołanej Zarządzeniem Wójta Gminy Duszniki Nr 29/10 z dnia 14 czerwca 2010 roku zgłosiła swoją nieobecność na dzień ogłoszonego przetargu .</w:t>
      </w:r>
    </w:p>
    <w:p>
      <w:pPr>
        <w:pStyle w:val="Normal"/>
        <w:rPr/>
      </w:pPr>
      <w:r>
        <w:rPr>
          <w:b/>
          <w:sz w:val="24"/>
        </w:rPr>
        <w:t xml:space="preserve">Wobec powyższej sytuacji zaistniała konieczność powołania Komisji Przetargowej w wymaganym składzie – celem przeprowadzenia przetargu ogłoszonego na dzień 22 listopada 2013 roku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21:00Z</dcterms:created>
  <dc:creator>Kazimiera Słotwińska</dc:creator>
  <dc:description/>
  <dc:language>en-US</dc:language>
  <cp:lastModifiedBy>Danuta Dolemba</cp:lastModifiedBy>
  <cp:lastPrinted>2012-11-20T12:55:00Z</cp:lastPrinted>
  <dcterms:modified xsi:type="dcterms:W3CDTF">2013-11-27T09:21:00Z</dcterms:modified>
  <cp:revision>2</cp:revision>
  <dc:subject/>
  <dc:title>U Z A S A D N I E N I E</dc:title>
</cp:coreProperties>
</file>