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Z A R Z Ą D Z E N I E     N R   70 / 12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Z  DNIA   09 LISTOPADA  2012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  sprawie  : nabycia na własność Gminy Duszniki  nieruchomości położonej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na terenie miejscowości Wierzeja   , gmina Duszniki  / dz.nr  213/6  / 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Na podstawie art. 30  ust.1 i 2 pkt 3 ustawy z dnia 8 marca 1990 roku </w:t>
      </w:r>
    </w:p>
    <w:p>
      <w:pPr>
        <w:pStyle w:val="Normal"/>
        <w:rPr>
          <w:b/>
          <w:b/>
        </w:rPr>
      </w:pPr>
      <w:r>
        <w:rPr>
          <w:b/>
        </w:rPr>
        <w:t xml:space="preserve">o samorządzie gminnym  / tekst jednolity  Dz.U.Nr 142 , poz. 1591  </w:t>
      </w:r>
    </w:p>
    <w:p>
      <w:pPr>
        <w:pStyle w:val="Normal"/>
        <w:rPr>
          <w:b/>
          <w:b/>
        </w:rPr>
      </w:pPr>
      <w:r>
        <w:rPr>
          <w:b/>
        </w:rPr>
        <w:t xml:space="preserve">z 2001 roku z późniejszymi zmianami /  oraz art. 25 ust.1 ustawy z dnia 21 sierpnia 1997 roku  o gospodarce nieruchomościami / Dz.U.Nr 102 , poz. 651  z  2010 roku </w:t>
      </w:r>
    </w:p>
    <w:p>
      <w:pPr>
        <w:pStyle w:val="Normal"/>
        <w:rPr/>
      </w:pPr>
      <w:r>
        <w:rPr>
          <w:b/>
        </w:rPr>
        <w:t xml:space="preserve">z późniejszymi zmianami 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Przeznacza się do nabycia na własność Gminy Duszniki nieruchomość , na której została pobudowana przepompownia ścieków , o łącznej powierzchni 0,0055 ha , oznaczona w ewidencji gruntów jako działka nr 213/6 , położona na terenie miejscowości   Wierzeja  , gmina Duszniki .</w:t>
      </w:r>
    </w:p>
    <w:p>
      <w:pPr>
        <w:pStyle w:val="Normal"/>
        <w:rPr/>
      </w:pPr>
      <w:r>
        <w:rPr>
          <w:b/>
        </w:rPr>
        <w:t xml:space="preserve">Przedmiotowa nieruchomość stanowi  własność  osoby  fizycznej .  </w:t>
      </w:r>
    </w:p>
    <w:p>
      <w:pPr>
        <w:pStyle w:val="Normal"/>
        <w:rPr/>
      </w:pPr>
      <w:r>
        <w:rPr>
          <w:b/>
        </w:rPr>
        <w:t>Dla wyżej wymienionej  nieruchomości prowadzona jest w Wydziale Ksiąg Wieczystych Sądu Rejonowego w Szamotułach  księga wieczysta nr  PO1A/00042207/6  .</w:t>
      </w:r>
    </w:p>
    <w:p>
      <w:pPr>
        <w:pStyle w:val="Normal"/>
        <w:rPr>
          <w:b/>
          <w:b/>
        </w:rPr>
      </w:pPr>
      <w:r>
        <w:rPr>
          <w:b/>
        </w:rPr>
        <w:t xml:space="preserve">Celem nabycia przedmiotowej nieruchomości jest realizacja zadań własnych Gminy .  </w:t>
      </w:r>
    </w:p>
    <w:p>
      <w:pPr>
        <w:pStyle w:val="Normal"/>
        <w:rPr/>
      </w:pPr>
      <w:r>
        <w:rPr>
          <w:b/>
        </w:rPr>
        <w:t>Dla przedmiotowej nieruchomości wydana została decyzja Wójta Gminy Duszniki Nr RRG.7331-221/09 z dnia 03 lutego 2009  roku o ustaleniu lokalizacji celu publicznego , tj. pod budowę przepompowni ścieków .</w:t>
      </w:r>
    </w:p>
    <w:p>
      <w:pPr>
        <w:pStyle w:val="Normal"/>
        <w:rPr/>
      </w:pPr>
      <w:r>
        <w:rPr>
          <w:b/>
        </w:rPr>
        <w:t xml:space="preserve">Cena nabywanej nieruchomości wynosi : 2.563,00 / słownie : dwatysiącepięćsetsześćdziesiąttrzy  00/100 / złote 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§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ykonanie Zarządzenia powierza się Kierownikowi Referatu Rozwoju Gospodarcz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3  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3:57:00Z</dcterms:created>
  <dc:creator>Kazimiera Słotwińska</dc:creator>
  <dc:description/>
  <cp:keywords/>
  <dc:language>en-US</dc:language>
  <cp:lastModifiedBy>Tomasz Ćwiąk</cp:lastModifiedBy>
  <cp:lastPrinted>2010-04-29T12:14:00Z</cp:lastPrinted>
  <dcterms:modified xsi:type="dcterms:W3CDTF">2012-12-03T13:57:00Z</dcterms:modified>
  <cp:revision>2</cp:revision>
  <dc:subject/>
  <dc:title>                                    Z A R Z Ą D Z E N I E     N R   7   /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6633507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zarządzenie nr70-12  nabycie od Świątek -przepompownia.2012.doc</vt:lpwstr>
  </property>
  <property fmtid="{D5CDD505-2E9C-101B-9397-08002B2CF9AE}" pid="6" name="_ReviewingToolsShownOnce">
    <vt:lpwstr/>
  </property>
</Properties>
</file>