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11/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ójta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14 lutego 2012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chylenia zarządzenia Nr 63/11 Wójta Gminy Duszniki z dnia 26.07.2011r. w sprawie wprowadzenia systemu kontroli zarządczej w Urzędzie Gminy Duszniki i zarządzenia Nr 64/11 Wójta Gminy Duszniki z dnia 26.07.2011r. w sprawie systemu prowadzenia kontroli zarządczej w jednostkach organizacyjnych Gminy Dusznik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33 ust. 3 ustawy o samorządzie gminnym (Dz.U. z 2001 roku Nr 142, poz. 1591), zarząd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1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yla się zarządzenie Nr 63/11 Wójta Gminy Duszniki z dnia 26.07.2011r. w sprawie wprowadzenia systemu kontroli zarządczej w Urzędzie Gminy Duszniki i zarządzenie Nr 64/11 Wójta Gminy Duszniki z dnia 26.07.2011r. w sprawie systemu prowadzenia kontroli zarządczej w jednostkach organizacyjnych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2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ą moc zarządzenia Nr 106/11 Wójta Gminy Duszniki z dnia 30.12.2011r. w sprawie zmiany zarządzenia Nr 63/11 Wójta Gminy Duszniki z dnia 26 lipca 2011r. w sprawie wprowadzenia systemu kontroli zarządczej w Urzędzie Gminy Duszniki i Nr 107/11 Wójta Gminy Duszniki z dnia 30 grudnia 2011r. w sprawie zmiany zarządzenia Nr 64/11 Wójta Gminy Duszniki z dnia 26 lipca 2011r. w sprawie systemu prowadzenia kontroli zarządczej w jednostkach organizacyjnych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3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 wchodzi w życie z dniem podpisa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1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spacing w:lineRule="auto" w:line="288" w:before="0" w:after="0"/>
      <w:ind w:left="720" w:hanging="0"/>
      <w:contextualSpacing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07:00Z</dcterms:created>
  <dc:creator>Twoja nazwa użytkownika</dc:creator>
  <dc:description/>
  <cp:keywords/>
  <dc:language>en-US</dc:language>
  <cp:lastModifiedBy>Tomasz Ćwiąk</cp:lastModifiedBy>
  <cp:lastPrinted>2011-07-27T09:12:00Z</cp:lastPrinted>
  <dcterms:modified xsi:type="dcterms:W3CDTF">2012-03-02T07:07:00Z</dcterms:modified>
  <cp:revision>2</cp:revision>
  <dc:subject/>
  <dc:title/>
</cp:coreProperties>
</file>