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ZARZĄDZENIE NR 86/</w:t>
      </w:r>
      <w:bookmarkStart w:id="0" w:name="_GoBack"/>
      <w:bookmarkEnd w:id="0"/>
      <w:r>
        <w:rPr>
          <w:rFonts w:cs="Times New Roman" w:ascii="Times New Roman" w:hAnsi="Times New Roman"/>
          <w:b/>
          <w:sz w:val="48"/>
          <w:szCs w:val="48"/>
        </w:rPr>
        <w:t>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WÓJTA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z dnia 20 grudnia 2012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zmieniające zarządzenie w sprawie organizacji stałego dyżuru Wójta Gminy Duszniki na czas zewnętrznego zagrożenia bezpieczeństwa państwa i wojn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a podstawie § 8 rozporządzenia Rady Ministrów z dnia 21 września 2004 r. w sprawie gotowości obronnej państwa ( Dz. U. Nr 219 z dnia 8.10.2004 r. poz. 2218 ) oraz zarządzenia Wojewody Wielkopolskiego Nr 181/04 z dnia 21.12.2004 r. w sprawie tworzenia w stanie gotowości obronnej systemu stałych dyżurów zarządza się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§ 1. W zarządzeniu nr 22/05 Wójta Gminy Duszniki                                              z dnia 10 maja 2005 r. w sprawie organizacji stałego dyżuru wójta Gminy Duszniki na czas zewnętrznego zagrożenia bezpieczeństwa państwa i wojny § 4 otrzymuje brzmienie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„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Nadzór nad organizacją i funkcjonowaniem stałego dyżuru Wójta Gminy oraz sprawdzanie gotowości do działania powierza się </w:t>
      </w:r>
      <w:r>
        <w:rPr>
          <w:rFonts w:cs="Times New Roman" w:ascii="Times New Roman" w:hAnsi="Times New Roman"/>
          <w:b/>
          <w:sz w:val="32"/>
          <w:szCs w:val="32"/>
        </w:rPr>
        <w:t>Zastępcy Wójta – Grażynie Gołaś 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§ 2. Zarządzenie wchodzi w życie z dniem podpisania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6:47:00Z</dcterms:created>
  <dc:creator>Marian Zaglaniczny</dc:creator>
  <dc:description/>
  <dc:language>en-US</dc:language>
  <cp:lastModifiedBy>Tomasz Ćwiąk</cp:lastModifiedBy>
  <cp:lastPrinted>2012-12-20T11:54:00Z</cp:lastPrinted>
  <dcterms:modified xsi:type="dcterms:W3CDTF">2012-12-28T06:47:00Z</dcterms:modified>
  <cp:revision>2</cp:revision>
  <dc:subject/>
  <dc:title/>
</cp:coreProperties>
</file>