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>ZARZĄDZENIE NR  62 /12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z dnia 21 wrzesień  2012 r.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w sprawie: powołania Komisji Rekrutacyjnej i przeprowadzenia postępowania rekrutacyjnego na stanowisko podinspektora ds. obsługi interesantów w Urzędzie Gminy Duszniki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Na podstawie art. 11  ust. 1  ustawy z dnia 21 listopada  2008 r. o pracownikach samorządowych  (Dz. U. z 2008r. Nr 223, poz. 1458 ) zarządzam, co następuje: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§ 1  </w:t>
      </w:r>
      <w:r>
        <w:rPr>
          <w:rFonts w:cs="Arial" w:ascii="Calibri" w:hAnsi="Calibri"/>
          <w:sz w:val="22"/>
          <w:szCs w:val="22"/>
        </w:rPr>
        <w:t>Powołuje się Komisję Rekrutacyjną w celu przeprowadzenia procesu rekrutacji na stanowisko podinspektora ds. obsługi interesantów,  w składzi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Jan Pieprzyk              -  Sekretarz Gminy  - Przewodniczący Komisji,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Aleksandra Kubiak   - Kierownik Referatu Spraw Obywatelskich,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ładysław Nowak   - inspektor ds. kadr.-płac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§ 2  </w:t>
      </w:r>
      <w:r>
        <w:rPr>
          <w:rFonts w:cs="Arial" w:ascii="Calibri" w:hAnsi="Calibri"/>
          <w:sz w:val="22"/>
          <w:szCs w:val="22"/>
        </w:rPr>
        <w:t>Komisja rekrutacyjna działa zgodnie z wewnętrzną procedurą określającą regulamin naboru pracowników na wolne stanowiska urzędnicze, z zachowaniem następujących terminów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do dnia 12 października  2012 r. do godz. 15.00</w:t>
      </w:r>
      <w:r>
        <w:rPr>
          <w:rFonts w:cs="Arial" w:ascii="Calibri" w:hAnsi="Calibri"/>
          <w:sz w:val="22"/>
          <w:szCs w:val="22"/>
        </w:rPr>
        <w:t xml:space="preserve"> przyjmuje oferty od kandydatów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do dnia 15 października  2012 r</w:t>
      </w:r>
      <w:r>
        <w:rPr>
          <w:rFonts w:cs="Arial" w:ascii="Calibri" w:hAnsi="Calibri"/>
          <w:sz w:val="22"/>
          <w:szCs w:val="22"/>
        </w:rPr>
        <w:t>. sporządza zestawienie kandydatów zakwalifikowanych do II etapu naboru jako spełniających warunki formalne , oraz przesyła pisma do kandydatów, którzy nie spełnili wymagań podstawowych, o odrzuceniu ich kandydatu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>do dnia 19 października  2012 r</w:t>
      </w:r>
      <w:r>
        <w:rPr>
          <w:rFonts w:cs="Arial" w:ascii="Calibri" w:hAnsi="Calibri"/>
          <w:sz w:val="22"/>
          <w:szCs w:val="22"/>
        </w:rPr>
        <w:t>. uzgadnia  terminy i  przeprowadza rozmowy kwalifikacyjne oraz sporządza protokół z  rekrutacj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>do dnia 23 października  2012 r</w:t>
      </w:r>
      <w:r>
        <w:rPr>
          <w:rFonts w:cs="Arial" w:ascii="Calibri" w:hAnsi="Calibri"/>
          <w:sz w:val="22"/>
          <w:szCs w:val="22"/>
        </w:rPr>
        <w:t>. powiadamia listownie kandydatów o wyniku postępowania rekrutacyjnego oraz umieszcza ogłoszenie o wynikach postępowania konkursowego w Biuletynie Informacji Publicznej Urzędu Gminy Duszniki, oraz na tablicy ogłoszeń urzędu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§3  </w:t>
      </w:r>
      <w:r>
        <w:rPr>
          <w:rFonts w:cs="Arial" w:ascii="Calibri" w:hAnsi="Calibri"/>
          <w:sz w:val="22"/>
          <w:szCs w:val="22"/>
        </w:rPr>
        <w:t>Zarządzenie wchodzi w życie z dniem podpisania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5:00Z</dcterms:created>
  <dc:creator>Wlady</dc:creator>
  <dc:description/>
  <cp:keywords/>
  <dc:language>en-US</dc:language>
  <cp:lastModifiedBy>Tomasz Ćwiąk</cp:lastModifiedBy>
  <dcterms:modified xsi:type="dcterms:W3CDTF">2012-09-26T11:05:00Z</dcterms:modified>
  <cp:revision>2</cp:revision>
  <dc:subject/>
  <dc:title/>
</cp:coreProperties>
</file>