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9/12</w:t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ójta Gminy Duszniki</w:t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1 lutego 2012 r.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unieważnienia w otwartego konkursu ofert na realizację zadań pożytku publicznego ogłoszonego w obszarze zadań :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chrona i promocja zdrowia, zadanie publiczne D nr 1 pd. Promocja zdrowia i krwiolecznictwo. 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 w:before="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30 ust. 1 ustawy z dnia 8 marca 1990 r. o samorządzie gminnym (j. t . Dz. U. z 2001 r. Nr 142, poz. 1591 z późn. zm), oraz art. 18a ust. 1 pkt 1 ustawy z dnia 24 kwietnia 2003 r. o działalności pożytku publicznego i o wolontariacie </w:t>
      </w:r>
      <w:r>
        <w:rPr>
          <w:sz w:val="22"/>
          <w:szCs w:val="22"/>
        </w:rPr>
        <w:t>(Dz. U. z 2010 r. Nr 234, poz. 1536)</w:t>
      </w:r>
      <w:r>
        <w:rPr>
          <w:rFonts w:cs="Arial" w:ascii="Arial" w:hAnsi="Arial"/>
          <w:sz w:val="22"/>
          <w:szCs w:val="22"/>
        </w:rPr>
        <w:t xml:space="preserve"> – zarządza się, co następuje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Unieważnia się otwarty konkurs ofert na realizację zadań pożytku publicznego ogłoszony w dniu  29.12.2011r. w obszarze zadań :</w:t>
      </w:r>
      <w:r>
        <w:rPr>
          <w:rFonts w:cs="Arial Black" w:ascii="Arial Black" w:hAnsi="Arial Black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hrona i promocja zdrowia, zadanie publiczne D nr 1  pd. Promocja zdrowia i krwiolecznictwo -  z powodu nie złożenia żadnej oferty.</w:t>
      </w:r>
    </w:p>
    <w:p>
      <w:pPr>
        <w:pStyle w:val="NormalnyWeb"/>
        <w:spacing w:lineRule="auto" w:line="276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nyWeb"/>
        <w:spacing w:lineRule="auto" w:line="276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ę o unieważnieniu zadania w otwartym konkursie ofert na realizację zadań pożytku publicznego konkursu umieszcza się w Biuletynie Informacji Publicznej Gminy Duszniki na stronie internetowej Gminy Duszniki oraz na tablicy informacyjnej w siedzibie Urzędu Gminy Duszniki.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nyWeb"/>
        <w:spacing w:lineRule="auto" w:line="276" w:before="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wchodzi w życie z dniem podpisania.</w:t>
      </w:r>
    </w:p>
    <w:p>
      <w:pPr>
        <w:pStyle w:val="Normal"/>
        <w:spacing w:lineRule="auto" w:line="276"/>
        <w:ind w:left="5103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276"/>
        <w:ind w:left="510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Arial Unicode MS" w:hAnsi="Arial Unicode MS" w:eastAsia="Arial Unicode MS" w:cs="Arial Narrow"/>
      <w:szCs w:val="24"/>
    </w:rPr>
  </w:style>
  <w:style w:type="paragraph" w:styleId="Paragraf1">
    <w:name w:val="Paragraf1"/>
    <w:basedOn w:val="Normal"/>
    <w:qFormat/>
    <w:pPr>
      <w:spacing w:lineRule="exact" w:line="360" w:before="0" w:after="12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0:23:00Z</dcterms:created>
  <dc:creator>Małgosia</dc:creator>
  <dc:description/>
  <cp:keywords/>
  <dc:language>en-US</dc:language>
  <cp:lastModifiedBy>Tomasz Ćwiąk</cp:lastModifiedBy>
  <dcterms:modified xsi:type="dcterms:W3CDTF">2012-02-02T11:43:00Z</dcterms:modified>
  <cp:revision>5</cp:revision>
  <dc:subject/>
  <dc:title/>
</cp:coreProperties>
</file>