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77/1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dnia 15 listopada 2012 ro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y zarządzenia nr 1/10 Wójta Gminy Duszniki z dnia 5 stycznia 2010 roku w sprawie powołania Gminnej Komisji Rozwiązywania Problemów Alkoholowych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Na podstawie art. 4 ust. 3 i 4 ustawy z dnia 26 października 1982r. o wychowaniu w trzeźwości i przeciwdziałaniu alkoholizmowi (Dz.U. z 2007r. Nr 70, poz. 473, z późn.zm.) </w:t>
      </w:r>
    </w:p>
    <w:p>
      <w:pPr>
        <w:pStyle w:val="Normal"/>
        <w:spacing w:lineRule="auto" w:line="360"/>
        <w:jc w:val="center"/>
        <w:rPr/>
      </w:pPr>
      <w:r>
        <w:rPr/>
        <w:t>zarządzam, co następuje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eastAsia="ja-JP"/>
        </w:rPr>
        <w:t>§ 1. Zmienia się skład osobowy Gminnej Komisji Rozwiązywania Problemów Alkoholowych, określony § 1 zarządzenia nr 1/10 Wójta Gminy Duszniki z dnia 5 stycznia 2010 roku, który otrzymuje następujące brzmienie: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„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§1. Powołuję Gminną Komisję Rozwiązywania Problemów Alkoholowych w następującym składzie: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Przewodniczący</w:t>
        <w:tab/>
        <w:tab/>
        <w:t>- Bogdan Buda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Z-ca Przewodniczącego</w:t>
        <w:tab/>
        <w:t>- Elżbieta Kamieniczna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Sekretarz</w:t>
        <w:tab/>
        <w:tab/>
        <w:tab/>
        <w:t>- Danuta Dolemba - Parzybut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Członkowie</w:t>
        <w:tab/>
        <w:tab/>
        <w:tab/>
        <w:t xml:space="preserve">- Maciej Tepper 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ab/>
        <w:tab/>
        <w:tab/>
        <w:tab/>
        <w:t>- Józef Kabała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ab/>
        <w:tab/>
        <w:tab/>
        <w:tab/>
        <w:t>- Grzegorz Szymczak”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rPr/>
      </w:pPr>
      <w:r>
        <w:rPr>
          <w:lang w:eastAsia="ja-JP"/>
        </w:rPr>
        <w:t>§ 2. Traci moc zarządzenie nr 78/10 Wójta Gminy Duszniki z dnia 25 listopada 2010 roku w sprawie zmiany zarządzenia nr 1/10 Wójta Gminy Duszniki z dnia 5 stycznia 2010 roku w sprawie powołania Gminnej Komisji Rozwiązywania Problemów Alkoholowych.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rPr/>
      </w:pPr>
      <w:r>
        <w:rPr>
          <w:lang w:eastAsia="ja-JP"/>
        </w:rPr>
        <w:t>§ 3. Zarządzenie wchodzi w życie z dniem podpisania.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eastAsia="MS Mincho;ＭＳ 明朝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eastAsia="MS Mincho;ＭＳ 明朝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49:00Z</dcterms:created>
  <dc:creator>Emila Gogołkiewicz</dc:creator>
  <dc:description/>
  <cp:keywords/>
  <dc:language>en-US</dc:language>
  <cp:lastModifiedBy>Tomasz Ćwiąk</cp:lastModifiedBy>
  <dcterms:modified xsi:type="dcterms:W3CDTF">2012-11-16T10:49:00Z</dcterms:modified>
  <cp:revision>2</cp:revision>
  <dc:subject/>
  <dc:title>Zarządzenie Nr 1/07</dc:title>
</cp:coreProperties>
</file>