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16" w:firstLine="708"/>
        <w:jc w:val="left"/>
        <w:rPr/>
      </w:pPr>
      <w:r>
        <w:rPr/>
        <w:t xml:space="preserve">               </w:t>
      </w:r>
      <w:r>
        <w:rPr/>
        <w:t>ZARZĄDZENIE  NR 54/12</w:t>
      </w:r>
    </w:p>
    <w:p>
      <w:pPr>
        <w:pStyle w:val="Subtitle"/>
        <w:spacing w:lineRule="auto" w:line="360"/>
        <w:rPr/>
      </w:pPr>
      <w:r>
        <w:rPr/>
        <w:t>W Ó J T A   G M I N Y    D U S Z N I K I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z dnia 31.08.2012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w sprawie: powołania Komisji Stypendial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 podstawie § 9 uchwały nr XXXIII-168/05 Rady Gminy Duszniki z dnia                            20 kwietnia 2005r. w sprawie Regulaminu udzielania pomocy  materialnej  o charakterze socjalnym dla uczniów zamieszkałych na terenie Gminy Duszniki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§ 1 Powołuje się Komisję Stypendialną w następującym składzi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Komisji    -  Maciej Tepp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kretarz                             -  Agnieszka Kalo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łonek</w:t>
        <w:tab/>
        <w:tab/>
        <w:tab/>
        <w:t xml:space="preserve">   -  Elżbieta Kamienicz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łonek </w:t>
        <w:tab/>
        <w:tab/>
        <w:tab/>
        <w:t xml:space="preserve">   -  Maria Zaglanicz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łonek</w:t>
        <w:tab/>
        <w:tab/>
        <w:tab/>
        <w:t xml:space="preserve">   -  Karolina Leszcz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 Komisja Stypendialna powołana przez Wójta Gminy Duszniki jest ciałem o charakterze opiniodawczo-doradczy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 Do zadań Komisji należy: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sprawdzanie wniosków o stypendium szkolne/zasiłek szkolny pod względem poprawności formalnej,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przedstawianie Wójtowi do zatwierdzenia sprawozdań z posiedzeń Komisji,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negatywne opiniowanie wniosków nie zasługujących na pozytywne rozpatrzenie,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rozpatrywanie sytuacji materialnej uczniów, którym stypendium szkolne ma być przyznane z urzędu,</w:t>
      </w:r>
    </w:p>
    <w:p>
      <w:pPr>
        <w:pStyle w:val="TextBody"/>
        <w:numPr>
          <w:ilvl w:val="1"/>
          <w:numId w:val="3"/>
        </w:numPr>
        <w:rPr>
          <w:sz w:val="24"/>
        </w:rPr>
      </w:pPr>
      <w:r>
        <w:rPr>
          <w:sz w:val="24"/>
        </w:rPr>
        <w:t>przygotowywanie projektów decyzji administracyj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§ 4 Posiedzenia Komisji odbywają się w miarę potrzeb w terminach uzgodnionych z Wójte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5 Komisja może pracować w składzie minimum 3 osobowym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§ 6 Z posiedzenia Komisji sporządza się protokół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§ 7 Obsługą Komisji zajmuje się Gminny Zespół Oświatowy w Dusznikach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8 Traci moc Zarządzenie Wójta Gminy Duszniki nr 42/05 z dnia 07.07.2005r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§ 9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79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2:00Z</dcterms:created>
  <dc:creator>GZO</dc:creator>
  <dc:description/>
  <cp:keywords/>
  <dc:language>en-US</dc:language>
  <cp:lastModifiedBy>Tomasz Ćwiąk</cp:lastModifiedBy>
  <cp:lastPrinted>2012-08-31T13:47:00Z</cp:lastPrinted>
  <dcterms:modified xsi:type="dcterms:W3CDTF">2012-09-13T08:22:00Z</dcterms:modified>
  <cp:revision>2</cp:revision>
  <dc:subject/>
  <dc:title>ZARZĄDZENIE  NR</dc:title>
</cp:coreProperties>
</file>