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52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ójta Gminy Duszni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lipca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: ustalenia cen i opłat za usługi komunalne o charakterze użyteczności publ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 podstawie art. 4 ust. 2 pkt. 2 ustawy z dnia 20.12.1996 r. o gospodarce komunalnej ( Dz. U. z 1997 r. Nr 9 poz. 43 z późn. zmianami ) oraz § 1 Uchwały Nr VI/24/07 Rady Gminy Duszniki z dnia 27 lutego 2007 r. w sprawie powierzenia Wójtowi Gminy Duszniki uprawnień Rady Gminy do postanawiania o wysokości cen i opłat za usługi komunalne o charakterze użyteczności publicznej oraz na korzystanie z gminnych obiektów i urządzeń użyteczności publ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 W zarządzeniu nr 46/08 Wójta Gminy Duszniki z dnia 15 grudnia 2008 r. w sprawie ustalenia cen i opłat za usługi komunalne o charakterze użyteczności publicznej, § 1 otrzymuje brzmienie: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    „ </w:t>
      </w:r>
      <w:r>
        <w:rPr>
          <w:sz w:val="24"/>
          <w:szCs w:val="24"/>
        </w:rPr>
        <w:t>§ 1 Ustala się opłaty za  wywóz nieczystości stałych od ludności w wysokości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>
          <w:sz w:val="24"/>
        </w:rPr>
        <w:t>za pojemnik 110 litrowy             - 13, 89 zł + 8 % VAT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za pojemnik 1 100 litrowy          - 78, 70 zł + 8 % VAT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List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spacing w:lineRule="auto" w:line="360"/>
        <w:ind w:left="0" w:hanging="0"/>
        <w:rPr>
          <w:sz w:val="24"/>
        </w:rPr>
      </w:pPr>
      <w:r>
        <w:rPr>
          <w:sz w:val="24"/>
        </w:rPr>
        <w:t>§ 2</w:t>
      </w:r>
    </w:p>
    <w:p>
      <w:pPr>
        <w:pStyle w:val="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Wykonanie zarządzenia powierza się Kierownikowi komunalnego Zakładu Budżetowego w Dusznika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1 sierpnia 2012 r. i podlega ogłoszeniu w sposób zwyczajowo przyj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prowadza się wzrost opłaty za odpady komunalne, ze względu na wzrost kosztów związanych z zamknięciem składowiska odpadów w Grzebienisku ( projekt rekultywacji, rekultywacja) i pojawieniem się transportu do składowiska w miejscowości Mnichy wg Wojewódzkiego Planu Gospodarki Odpad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46:00Z</dcterms:created>
  <dc:creator>Tomasz Śpiączka</dc:creator>
  <dc:description/>
  <cp:keywords/>
  <dc:language>en-US</dc:language>
  <cp:lastModifiedBy>Tomasz Ćwiąk</cp:lastModifiedBy>
  <cp:lastPrinted>2012-07-31T14:35:00Z</cp:lastPrinted>
  <dcterms:modified xsi:type="dcterms:W3CDTF">2012-08-01T09:46:00Z</dcterms:modified>
  <cp:revision>2</cp:revision>
  <dc:subject/>
  <dc:title/>
</cp:coreProperties>
</file>