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RZĄDZENIE NR  51/1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ójta Gminy Duszniki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z dnia 26 lipca 2012 r.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: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udzielenia pełnomocnictwa kierownikowi Gminnego Zespołu Oświatowego  w Dusznikach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Na podstawie art.47 ust.1 ustawy z dnia 8 marca 1990 roku o samorządzie gminnym (Dz. U. z 2001 r. nr 142, poz. 1591 ze zmianami), art. 98 i art.99 §2 Kodeksu Cywilnego (Dz. U. z 1964 r. nr 16 poz.93 ze zmianami) oraz art. 86 i art. 89 §2 Kodeksu Postępowania Cywilnego  (Dz. U. z 1964 r. Nr 43 poz. 296 ze zmianami i art. 33 Kodeksu Postępowania administracyjnego  (Dz. U. z 2000 r. nr 98 poz. 1071 ze zmianami) zarządzam co następuje: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§1</w:t>
      </w:r>
      <w:r>
        <w:rPr/>
        <w:t xml:space="preserve">. </w:t>
      </w:r>
      <w:r>
        <w:rPr>
          <w:sz w:val="24"/>
          <w:szCs w:val="24"/>
        </w:rPr>
        <w:t>Udziela się Kierownikowi Gminnego Zespołu Oświatowego w Dusznikach  ul. Sportowa 1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i Marii Zaglanicznej pełnomocnictwa do jednoosobowego działania w brzmieniu załącznika nr 1 do niniejszego zarzą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§ 2.      Traci moc pełnomocnictwo Wójta Gminy Duszniki nr 24/06  z dnia 25 maja 2006 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ie udzielenia pełnomocnictwa Kierownikowi Gminnego Zespołu Oświatowego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>§ 2.  Zarządzenie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Załącznik nr 1 do zarządzenia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Wójta Gminy Dus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nr 51/12 z dnia 26 lipca 2012 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PEŁNOMOCNICTW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ójt Gminy Duszniki upoważnia Panią Marię Zaglaniczną – Kierownika Gminnego Zespołu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światowego w Dusznikach  do dokonywania czynności prawnych związanych z prowadzeniem GZO – w granicach zwykłego zarządu:</w:t>
      </w:r>
    </w:p>
    <w:p>
      <w:pPr>
        <w:pStyle w:val="Bezodstpw"/>
        <w:rPr/>
      </w:pPr>
      <w:r>
        <w:rPr>
          <w:sz w:val="24"/>
          <w:szCs w:val="24"/>
        </w:rPr>
        <w:t>W szczególności pełnomocnictwo upoważnia do: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orzystania z obowiązków i uprawnień kierownika zakładu pracy-zgodnie z kodeksem pracy i innymi przepisami szczególnymi dotyczącymi funkcjonowania jednostki budżetowej, 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 składania oświadczeń woli w imieniu Gminy w zakresie działalności kierowanej jednostki,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ysponowania przyznanymi w budżecie gminy środkami finansowymi i planowanie ich zgodnie ze statutem jednostki.</w:t>
      </w:r>
    </w:p>
    <w:p>
      <w:pPr>
        <w:pStyle w:val="Bezodstpw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z dysponowanie środkami finansowymi rozumie się zawieranie umów lub      </w:t>
      </w:r>
    </w:p>
    <w:p>
      <w:pPr>
        <w:pStyle w:val="Bezodstpw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lecanie wykonawstwa prac niezbędnych do prawidłowego funkcjonowania jednostki </w:t>
      </w:r>
    </w:p>
    <w:p>
      <w:pPr>
        <w:pStyle w:val="Bezodstpw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y zachowaniu następujących zasad: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 wydatki powyżej kwoty 10 000 Euro w ramach budżetu i środków przeznaczonych</w:t>
      </w:r>
    </w:p>
    <w:p>
      <w:pPr>
        <w:pStyle w:val="Bezodstpw"/>
        <w:ind w:left="720" w:hanging="0"/>
        <w:rPr/>
      </w:pPr>
      <w:r>
        <w:rPr>
          <w:sz w:val="24"/>
          <w:szCs w:val="24"/>
        </w:rPr>
        <w:t>na finansowanie inwestycji i remontów należy każdorazowo uzyskać zgodę Wójta Gminy,</w:t>
      </w:r>
    </w:p>
    <w:p>
      <w:pPr>
        <w:pStyle w:val="Bezodstpw"/>
        <w:numPr>
          <w:ilvl w:val="0"/>
          <w:numId w:val="2"/>
        </w:numPr>
        <w:rPr/>
      </w:pPr>
      <w:r>
        <w:rPr>
          <w:sz w:val="24"/>
          <w:szCs w:val="24"/>
        </w:rPr>
        <w:t xml:space="preserve">Przy zlecaniu robót w zakresie budżetu i środków na inwestycje i remonty podlegających ustawie prawo zamówień publicznych, których wartość przekracza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>14000 EURO decyzję o wyborze oferenta podejmuje komisja przetargowa powołana przez Wójta,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Jeżeli czynność prawna może spowodować powstanie zobowiązań pieniężnych do jej skuteczności potrzebna jest kontrasygnata głównego księgowego Gminnego Zespołu Oświatowego 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dzielania jednorazowego pełnomocnictwa wyłącznie podczas nieobecności spowodowanej urlopem lub choroba,</w:t>
      </w:r>
    </w:p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 reprezentowania Gminy przed sądami, organami administracji publicznej, organami egzekucyjnymi we wszystkich postępowaniach sądowych, administracyjnych i egzekucyjnych związanych z działalnością jednostki.  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  <w:sz w:val="28"/>
          <w:szCs w:val="28"/>
        </w:rPr>
        <w:t>ANEKS nr 1 z dnia 26 lipca 2012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Do Zakresu czynności pracownika – pani Marii Zaglanicznej -zatrudnionej na stanowisku kierownika w Gminnym Zespole Oświatowym z dnia 2 kwietnia 2001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dziale C  zakresu czynności pracownika po punkcie 6 dodaje się punkt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następującej treści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pod warunkiem uzyskania kontrasygnaty głównego księgowego jednostk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zawieranie innych umów z tym zastrzeżeniem, iż zobowiązanie z niej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ynikające dla Gminy Duszniki nie może przekraczać kwoty 300 000 PL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w wypadku umów przewidujących świadczenie powtarzające się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zsumowaniu podlega wartość świadczeń za rok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wyższy zakres czynności przyjmuję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o wiadomości i przestrzegani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raz potwierdzam jego odbió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Data  własnoręczny podpis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14:00Z</dcterms:created>
  <dc:creator>Wlady</dc:creator>
  <dc:description/>
  <cp:keywords/>
  <dc:language>en-US</dc:language>
  <cp:lastModifiedBy>Tomasz Ćwiąk</cp:lastModifiedBy>
  <cp:lastPrinted>2012-08-01T07:49:00Z</cp:lastPrinted>
  <dcterms:modified xsi:type="dcterms:W3CDTF">2012-08-01T10:14:00Z</dcterms:modified>
  <cp:revision>2</cp:revision>
  <dc:subject/>
  <dc:title/>
</cp:coreProperties>
</file>