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45 / 12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0 LIPCA 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Duszniki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883/32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883/32  o łącznej  powierzchni   0,0674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Duszniki ,  stanowi własność Gminy Duszniki i prowadzona jest dla niej w  Wydziale Ksiąg Wieczystych  Sądu Rejonowego w Szamotułach księga wieczysta nr  PO1A/00020471/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38.000,00 / słownie: trzydzieściosiemtysięcy  00/100 / złotych .</w:t>
      </w:r>
    </w:p>
    <w:p>
      <w:pPr>
        <w:pStyle w:val="Normal"/>
        <w:rPr/>
      </w:pPr>
      <w:r>
        <w:rPr>
          <w:b/>
        </w:rPr>
        <w:t xml:space="preserve">Dla przedmiotowej nieruchomości aktualny jest miejscowy plan zagospodarowania przestrzennego Gminy Duszniki  zatwierdzony Uchwałą Nr  V / 20 / 07  Rady Gminy Duszniki z dnia 23 stycznia 2007 roku - określając  funkcję tego terenu  pod budownictwo mieszkaniowe jednorodzinne 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07:00Z</dcterms:created>
  <dc:creator>Kazimiera Słotwińska</dc:creator>
  <dc:description/>
  <cp:keywords/>
  <dc:language>en-US</dc:language>
  <cp:lastModifiedBy>Tomasz Ćwiąk</cp:lastModifiedBy>
  <cp:lastPrinted>2012-07-10T13:42:00Z</cp:lastPrinted>
  <dcterms:modified xsi:type="dcterms:W3CDTF">2012-07-11T09:07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914964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45-12  Duszniki , dz.883-32.doc</vt:lpwstr>
  </property>
  <property fmtid="{D5CDD505-2E9C-101B-9397-08002B2CF9AE}" pid="6" name="_ReviewingToolsShownOnce">
    <vt:lpwstr/>
  </property>
</Properties>
</file>