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RZĄDZENIE NR 41/12</w:t>
      </w:r>
    </w:p>
    <w:p>
      <w:pPr>
        <w:pStyle w:val="Normal"/>
        <w:jc w:val="center"/>
        <w:rPr/>
      </w:pPr>
      <w:r>
        <w:rPr/>
        <w:t>WÓJTA GMINY DUSZNIKI</w:t>
      </w:r>
    </w:p>
    <w:p>
      <w:pPr>
        <w:pStyle w:val="Normal"/>
        <w:jc w:val="center"/>
        <w:rPr/>
      </w:pPr>
      <w:r>
        <w:rPr/>
        <w:t>z dnia 20.06.2012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ełnomocnictwa Dyrektorowi Szkoły Podstawowej w Dusznika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47 ust. 1 ustawy z dnia 8 marca 1990r. o samorządzie gminnym (Dz. U. z 2001 r. Nr 142, poz. 1591 z późn. zm.), art. 98 i 99 § 2 Kodeksu cywilnego, oraz 86 i 87 § 2 Kodeksu postępowania cywilnego i art. 33 K.p.a.  zarządza się co następu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§ 1. Udziela się Dyrektorowi Szkoły Podstawowej w Dusznikach – </w:t>
      </w:r>
      <w:r>
        <w:rPr>
          <w:b/>
        </w:rPr>
        <w:t xml:space="preserve">Pani Danucie Banaś </w:t>
      </w:r>
      <w:r>
        <w:rPr/>
        <w:t>pełnomocnictwa do jednoosobowego działania w brzmieniu załącznika nr 1 do zarządz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2. Traci moc zarządzenie Wójta Gminy Duszniki nr 8/09 z dnia 29 stycznia 2009r.                      w  sprawie udzielenia pełnomocnictwa Dyrektorowi Szkoły Podstawowej w Dusznik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Zarządzenie wchodzi w życie z dniem podję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1</w:t>
      </w:r>
    </w:p>
    <w:p>
      <w:pPr>
        <w:pStyle w:val="Normal"/>
        <w:jc w:val="right"/>
        <w:rPr/>
      </w:pPr>
      <w:r>
        <w:rPr/>
        <w:t>Do zarządzenia nr 41/12</w:t>
      </w:r>
    </w:p>
    <w:p>
      <w:pPr>
        <w:pStyle w:val="Normal"/>
        <w:jc w:val="right"/>
        <w:rPr/>
      </w:pPr>
      <w:r>
        <w:rPr/>
        <w:t>Wójta Gminy Dusznik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ŁNOMOCNICTW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ójt Gminy Duszniki upoważnia Panią Danutę Banaś – Dyrektora Szkoły Podstawowej w Dusznikach do dokonywania czynności prawnych związanych z prowadzeniem Szkoły Podstawowej – w granicach zwykłego zarządu:</w:t>
      </w:r>
    </w:p>
    <w:p>
      <w:pPr>
        <w:pStyle w:val="Normal"/>
        <w:spacing w:lineRule="auto" w:line="360"/>
        <w:rPr/>
      </w:pPr>
      <w:r>
        <w:rPr/>
        <w:t>W szczególności pełnomocnictwo upoważnia d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korzystania z obowiązków i uprawnień kierownika zakładu pracy – zgodnie z kodeksem pracy i przepisami szczególnymi dotyczącymi funkcjonowania jednostki budżetowej, z wyjątkiem uprawnienia do zatwierdzania „Planu finansowego” na każdy rok budżetow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składania oświadczeń woli w imieniu Gminy w zakresie działalności kierowanej jednost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ysponowania przyznanymi w budżecie gminy środkami finansowymi i planowanie ich zgodnie ze statutem jednostki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Przez dysponowanie środkami finansowymi rozumie się zawieranie umów cywilno - prawnych i zlecania wykonawstwa prac niezbędnych do prawidłowego funkcjonowania jednostki do wysokości planu na wydatki bieżące i inwestycyjne pod warunkiem że zakres robót, zakupów został ujęty w planie rzeczowo – finansowym jednostki na dany rok budżetowy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dokonywania czynności prawnych w odniesieniu do mienia przekazanego jednostce w trwały zarzą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prowadzenia niezbędnej dokumentacji dotyczącej administrowanego obiektu zgodnie z obowiązującymi przepis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dzielenia jednorazowego pełnomocnictwa wyłącznie podczas nieobecności spowodowanej urlopem lub chorob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reprezentowania Gminy przed sądami, organami administracji publicznej, organami egzekucyjnymi we wszystkich postępowaniach sądowych, administracyjnych i egzekucyjnych związanych z działalnością jednost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ełnomocnictwo ważne jest do odwołania, nie dłużej jednak niż przez czas pełnienia funkcji Dyrektora Szkoły Podstawow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jeżeli czynności prawne o których mowa w pkt. 3 i 4 niniejszego pełnomocnictwa mogą spowodować powstawanie zobowiązań pieniężnych do ich skuteczności potrzebna jest kontrasygnata skarbnika gminy. Do czynności przekraczających zakres pełnomocnictwa wymagana jest zgoda wójta.</w:t>
      </w:r>
    </w:p>
    <w:sectPr>
      <w:type w:val="nextPage"/>
      <w:pgSz w:w="11906" w:h="16838"/>
      <w:pgMar w:left="1418" w:right="1418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27:00Z</dcterms:created>
  <dc:creator>GZO</dc:creator>
  <dc:description/>
  <cp:keywords/>
  <dc:language>en-US</dc:language>
  <cp:lastModifiedBy>Tomasz Ćwiąk</cp:lastModifiedBy>
  <cp:lastPrinted>2012-07-12T11:10:00Z</cp:lastPrinted>
  <dcterms:modified xsi:type="dcterms:W3CDTF">2012-07-19T07:27:00Z</dcterms:modified>
  <cp:revision>2</cp:revision>
  <dc:subject/>
  <dc:title>ZARZĄDZENIE NR</dc:title>
</cp:coreProperties>
</file>