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40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20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Zespołu Szkół w Grzebienis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Udziela się Dyrektorowi Zespołu Szkół w Grzebienisku – </w:t>
      </w:r>
      <w:r>
        <w:rPr>
          <w:b/>
        </w:rPr>
        <w:t xml:space="preserve">Pani Lucynie Krajewskiej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 Traci moc zarządzenie Wójta Gminy Duszniki nr 9/09 z dnia 29 stycznia 2009r.                      w  sprawie udzielenia pełnomocnictwa Dyrektorowi Szkoły Podstawowej w Grzebienisku oraz zarządzenie Wójta Gminy Duszniki nr 28/12 z dnia 10.05.2012 w sprawie udzielenia pełnomocnictwa Dyrektorowi Zespołu Szkół w Grzebien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right"/>
        <w:rPr/>
      </w:pPr>
      <w:r>
        <w:rPr/>
        <w:t>Do zarządzenia nr 40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ią Lucynę Krajewską – Dyrektora Zespołu Szkół w Grzebienisku do dokonywania czynności prawnych związanych z prowadzeniem Zespołu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rzez dysponowanie środkami finansowymi rozumie się zawieranie umów cywilno - prawnych i zlecania wykonawstwa prac niezbędnych do prawidłowego funkcjonowania jednostki do wysokości planu na wydatki bieżące i inwestycyjne pod warunkiem że zakres robót, zakupów został ujęty w planie rzeczowo – finansowym jednostki na dany rok budżeto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dokonywania czynności prawnych w odniesieniu do mienia przekazanego jednostce w trwały zarzą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prowadzenia niezbędnej dokumentacji dotyczącej administrowanego obiektu zgodnie z obowiązującymi przepis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Zespoł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czynności prawne o których mowa w pkt. 3 i 4 niniejszego pełnomocnictwa mogą spowodować powstawanie zobowiązań pieniężnych do ich skuteczności potrzebna jest kontrasygnata skarbnika gminy. Do czynności przekraczających zakres pełnomocnictwa wymagana jest zgoda wójta.</w:t>
      </w:r>
    </w:p>
    <w:sectPr>
      <w:type w:val="nextPage"/>
      <w:pgSz w:w="11906" w:h="16838"/>
      <w:pgMar w:left="1418" w:right="141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6:00Z</dcterms:created>
  <dc:creator>GZO</dc:creator>
  <dc:description/>
  <cp:keywords/>
  <dc:language>en-US</dc:language>
  <cp:lastModifiedBy>Tomasz Ćwiąk</cp:lastModifiedBy>
  <cp:lastPrinted>2012-07-12T11:07:00Z</cp:lastPrinted>
  <dcterms:modified xsi:type="dcterms:W3CDTF">2012-07-19T07:26:00Z</dcterms:modified>
  <cp:revision>2</cp:revision>
  <dc:subject/>
  <dc:title>ZARZĄDZENIE NR</dc:title>
</cp:coreProperties>
</file>