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38 / 12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6 czerwca 2012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ind w:left="540" w:hanging="0"/>
        <w:rPr/>
      </w:pPr>
      <w:r>
        <w:rPr/>
        <w:t xml:space="preserve">w sprawie: </w:t>
      </w:r>
      <w:r>
        <w:rPr>
          <w:b/>
        </w:rPr>
        <w:t xml:space="preserve">przekazania podległym jednostkom informacji o ostatecznych kwotach </w:t>
      </w:r>
    </w:p>
    <w:p>
      <w:pPr>
        <w:pStyle w:val="Normal"/>
        <w:spacing w:lineRule="auto" w:line="276"/>
        <w:ind w:left="540" w:hanging="0"/>
        <w:rPr/>
      </w:pPr>
      <w:r>
        <w:rPr>
          <w:b/>
        </w:rPr>
        <w:t xml:space="preserve">                  </w:t>
      </w:r>
      <w:r>
        <w:rPr>
          <w:b/>
        </w:rPr>
        <w:t>dochodów i wydatków w tych jednostkach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>Na podstawie art. 249 ust. 1 pkt 1 ustawy z dnia 27 sierpnia 2009r. o finansach publicznych /Dz.U. Nr 157, poz. 1240 z późniejszymi zmianami/, Wójt Gminy Duszniki, zarządza, co 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  <w:t>W związku z Uchwałą Nr XXIII/143/12 Rady Gminy Duszniki z dnia 29.05.2012r.                  w sprawie zmiany uchwały budżetowej Nr XVII/97/11 Rady Gminy Duszniki z dnia 29.12.2011r. w sprawie budżetu na rok 2012, przekazuje się następującym jednostkom informację o ostatecznych kwotach dochodów i wydatków w celu dostosowania planów finansowych:</w:t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  <w:t>Urząd Gminy w Dusznikach:</w:t>
      </w:r>
    </w:p>
    <w:p>
      <w:pPr>
        <w:pStyle w:val="Normal"/>
        <w:ind w:left="540" w:hanging="0"/>
        <w:jc w:val="both"/>
        <w:rPr/>
      </w:pPr>
      <w:r>
        <w:rPr/>
        <w:t>Zwiększa się dochody bieżące:</w:t>
      </w:r>
    </w:p>
    <w:p>
      <w:pPr>
        <w:pStyle w:val="Normal"/>
        <w:ind w:left="540" w:hanging="0"/>
        <w:jc w:val="both"/>
        <w:rPr/>
      </w:pPr>
      <w:r>
        <w:rPr/>
        <w:t>Dz.754 R.75412 § 0960 o kwotę     10.000,00 zł,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Zwiększa się wydatki bieżące:</w:t>
      </w:r>
    </w:p>
    <w:p>
      <w:pPr>
        <w:pStyle w:val="Normal"/>
        <w:ind w:left="540" w:hanging="0"/>
        <w:jc w:val="both"/>
        <w:rPr/>
      </w:pPr>
      <w:r>
        <w:rPr/>
        <w:t>Dz.926 R.92601 § 4610 o kwotę     13.000,00 zł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Zwiększa się wydatki majątkowe:</w:t>
      </w:r>
    </w:p>
    <w:p>
      <w:pPr>
        <w:pStyle w:val="Normal"/>
        <w:ind w:left="540" w:hanging="0"/>
        <w:jc w:val="both"/>
        <w:rPr/>
      </w:pPr>
      <w:r>
        <w:rPr/>
        <w:t>Dz.754 R.75412 § 6060 o kwotę     25.000,00 zł,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Zmniejsza się wydatki majątkowe:</w:t>
      </w:r>
    </w:p>
    <w:p>
      <w:pPr>
        <w:pStyle w:val="Normal"/>
        <w:ind w:left="540" w:hanging="0"/>
        <w:jc w:val="both"/>
        <w:rPr/>
      </w:pPr>
      <w:r>
        <w:rPr/>
        <w:t>Dz.010 R.01010 § 6050 o kwotę     28.000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  <w:t>Gminny Zespół Oświatowy w Dusznikach:</w:t>
      </w:r>
    </w:p>
    <w:p>
      <w:pPr>
        <w:pStyle w:val="Normal"/>
        <w:ind w:left="540" w:hanging="0"/>
        <w:jc w:val="both"/>
        <w:rPr/>
      </w:pPr>
      <w:r>
        <w:rPr/>
        <w:t>Zwiększa się wydatki bieżące: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01 R.80101 § 4280 o kwotę       2.233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01 R.80110 § 4420 o kwotę       3.100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01 R.80114 § 4420 o kwotę       1.550,00 zł,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/>
        <w:t>Zmniejsza się wydatki bieżące: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01 R.80101 § 4040 o kwotę       2.233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01 R.80110 § 4040 o kwotę       1.970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01 R.80110 § 4370 o kwotę       1.130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01 R.80114 § 4040 o kwotę          594,00 zł,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01 R.80114 § 4170 o kwotę          956,00 zł,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Wykonanie zarządzenia powierza się kierownikom podległych jednoste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  <w:t>Zarządzenie wchodzi w życie z dniem podjęcia.</w:t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08:00Z</dcterms:created>
  <dc:creator>Mirka</dc:creator>
  <dc:description/>
  <cp:keywords/>
  <dc:language>en-US</dc:language>
  <cp:lastModifiedBy>Tomasz Ćwiąk</cp:lastModifiedBy>
  <cp:lastPrinted>2012-06-06T08:57:00Z</cp:lastPrinted>
  <dcterms:modified xsi:type="dcterms:W3CDTF">2012-06-26T11:08:00Z</dcterms:modified>
  <cp:revision>2</cp:revision>
  <dc:subject/>
  <dc:title>ZARZĄDZENIE  NR  7 / 07</dc:title>
</cp:coreProperties>
</file>