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6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.04.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upoważnienia Kierownika Gminnego Zespołu Oświatowego w Dusznikach do obsługi finansowo-księgowej projektu realizowanego w ramach POKL z Poddziałania 9.1.2 pt. „I Ty masz szansę w gminie Duszniki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53 ust. 2 ustawy z dnia 27 sierpnia 2009 r. o finansach publicznych (Dz. U. Nr 157, poz. 1240 ze zmianami), oraz art. 33 ust. 5 ustawy z dnia 8 marca 1990 r. o samorządzie gminnym (Dz. U. z 2001 r. Nr 142, poz. 1591 ze zmianami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 Upoważniam Panią Marię Zaglaniczną -  Kierownika Gminnego Zespołu Oświatowego w Dusznikach do koordynowania spraw związanych z obsługą finansowo-księgową projektu w ramach POKL z Poddziałania 9.1.2 pt. „I Ty masz szansę w gminie Duszniki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Na czas realizacji projektu, do czasu ostatecznego rozliczenia, zwiększam Pani zakres obowiązków o: nadzór nad realizacją  obsługi finansowo- księgowej, kontakty z bankiem i Wojewódzkim Urzędem Pracy w sprawach finansowych projekt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7:00Z</dcterms:created>
  <dc:creator>GZO</dc:creator>
  <dc:description/>
  <cp:keywords/>
  <dc:language>en-US</dc:language>
  <cp:lastModifiedBy>Tomasz Ćwiąk</cp:lastModifiedBy>
  <cp:lastPrinted>2012-05-09T11:48:00Z</cp:lastPrinted>
  <dcterms:modified xsi:type="dcterms:W3CDTF">2012-06-26T11:27:00Z</dcterms:modified>
  <cp:revision>2</cp:revision>
  <dc:subject/>
  <dc:title>Zarządzenie nr …</dc:title>
</cp:coreProperties>
</file>