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RZĄDZENIE NR 18/12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ÓJTA GMINY DUSZNIKI</w:t>
        <w:br/>
        <w:t>z dnia 23 marca 2012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 sprawie udzielenia nauczycielowi płatnego urlopu dla poratowania zdrow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5 ust. 7 pkt 1 i 3 w związku z art. 5c pkt 2 ustawy z dnia 7 września 1991 r. o systemie oświaty (tekst jedn. Dz. U. z 2004 r. Nr 256. poz. 2572 z późn. zm.), oraz art. 31 i art. 33, ust.5 ustawy z dnia 8 marca 1990 r. o samorządzie gminnym (tekst jedn. Dz. U. z 2001 r. Nr 142, poz. 1591 z późn. zm.)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ójt Gminy Duszniki zarządza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ecyzję o udzieleniu nauczycielowi płatnego urlopu dla poratowania zdrowia podejmuje dyrektor szkoły w oparciu o obowiązujące przepisy ustawy z dnia 26 stycznia 1982 roku Karta Nauczyciela (tekst jedn. Dz.U. z 2006 r. Nr 97.poz. 674 z późn. zm.) i przepisy wykonawcze. W przypadku wpływu do szkoły orzeczenia </w:t>
      </w:r>
      <w:r>
        <w:rPr>
          <w:rFonts w:cs="Times New Roman" w:ascii="Times New Roman" w:hAnsi="Times New Roman"/>
          <w:sz w:val="24"/>
          <w:szCs w:val="24"/>
        </w:rPr>
        <w:t>o potrzebie udzielenia nauczycielowi urlopu dla poratowania zdrow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obowiązuje się dyrektora szkoły do pisemnego zawiadomienia organu prowadzącego w terminie 3 dni roboczych o wpływie takiego orzeczeni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nie zarządzenia powierza się dyrektorom szkół z terenu Gminy Duszniki dl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ych Gmina Duszniki jest organem prowadzącym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rządzenie wchodzi w życie z dniem podpisani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9:00Z</dcterms:created>
  <dc:creator>Andy</dc:creator>
  <dc:description/>
  <cp:keywords/>
  <dc:language>en-US</dc:language>
  <cp:lastModifiedBy>Tomasz Ćwiąk</cp:lastModifiedBy>
  <dcterms:modified xsi:type="dcterms:W3CDTF">2012-06-26T11:29:00Z</dcterms:modified>
  <cp:revision>2</cp:revision>
  <dc:subject/>
  <dc:title/>
</cp:coreProperties>
</file>