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3/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4 lutego 2012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miany Regulaminu Organizacyjnego Urzędu Gminy Duszni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3 ust. 2 ustawy z dnia 8 marca 1990 r. o samorządzie gminnym (tj. Dz.U. z 2001r. Nr 142, poz. 1591 z późn. zm.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rządzam, co następ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enia się zarządzenie nr 6/07 Wójta Gminy Duszniki z dnia 1 lutego 2007 roku w sprawie Regulaminu Organizacyjnego Urzędu Gminy Duszniki, zmienione zarządzeniami: Nr 35/07 Wójta Gminy Duszniki z dnia 10.05.2007r., Nr 31/08 Wójta Gminy Duszniki z dnia 01.09.2008r., Nr 40/10 Wójta Gminy Duszniki z dnia 16.07.2010r. i Nr 8/11 Wójta Gminy Duszniki z dnia 28.01.2011r., Nr 71/11 Wójta Gminy Duszniki z dnia 01.09.2011r., w ten sposób, ż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§ 18</w:t>
      </w:r>
      <w:r>
        <w:rPr>
          <w:rFonts w:cs="Times New Roman" w:ascii="Times New Roman" w:hAnsi="Times New Roman"/>
          <w:sz w:val="24"/>
          <w:szCs w:val="24"/>
        </w:rPr>
        <w:t xml:space="preserve"> dodaje się pkt. </w:t>
      </w:r>
      <w:r>
        <w:rPr>
          <w:rFonts w:cs="Times New Roman" w:ascii="Times New Roman" w:hAnsi="Times New Roman"/>
          <w:b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</w:rPr>
        <w:t>, który otrzymuje brzmieni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pewnienie funkcjonowania adekwatnej, skutecznej i efektywnej kontroli zarządczej w Urzędzie Gminy Duszni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sz w:val="24"/>
          <w:szCs w:val="24"/>
        </w:rPr>
        <w:t>§ 20</w:t>
      </w:r>
      <w:r>
        <w:rPr>
          <w:rFonts w:cs="Times New Roman" w:ascii="Times New Roman" w:hAnsi="Times New Roman"/>
          <w:sz w:val="24"/>
          <w:szCs w:val="24"/>
        </w:rPr>
        <w:t xml:space="preserve"> dodaje się pkt. </w:t>
      </w:r>
      <w:r>
        <w:rPr>
          <w:rFonts w:cs="Times New Roman" w:ascii="Times New Roman" w:hAnsi="Times New Roman"/>
          <w:b/>
          <w:sz w:val="24"/>
          <w:szCs w:val="24"/>
        </w:rPr>
        <w:t>10)</w:t>
      </w:r>
      <w:r>
        <w:rPr>
          <w:rFonts w:cs="Times New Roman" w:ascii="Times New Roman" w:hAnsi="Times New Roman"/>
          <w:sz w:val="24"/>
          <w:szCs w:val="24"/>
        </w:rPr>
        <w:t>, który otrzymuje brzmieni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ywanie funkcji koordynatora ds. kontroli zarządczej w Urzędzie Gminy Duszniki, w szczególności: nadzór nad spełnianiem standardów kontroli zarządczej, określonych odpowiednimi przepisami prawa, przygotowywanie materiałów, będących podstawą do wydania przez Wójta oświadczenia o stanie kontroli zarządczej za dany rok, zgodnie z odpowiednimi przepisami pra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9:00Z</dcterms:created>
  <dc:creator>Emilia Kołecka</dc:creator>
  <dc:description/>
  <cp:keywords/>
  <dc:language>en-US</dc:language>
  <cp:lastModifiedBy>Tomasz Ćwiąk</cp:lastModifiedBy>
  <dcterms:modified xsi:type="dcterms:W3CDTF">2012-06-26T11:29:00Z</dcterms:modified>
  <cp:revision>2</cp:revision>
  <dc:subject/>
  <dc:title/>
</cp:coreProperties>
</file>