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0 / 12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 lutego 2012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 związku z Uchwałą Nr XVII/97/11 Rady Gminy Duszniki z dnia 29.12.2011r.                  w sprawie budżetu na rok 2012, przekazuje się następującym jednostkom informację                o ostatecznych kwotach dochodów i wydatków w celu dostosowania planów finansowych, zgodnie z załącznikiem nr 1 d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3:00Z</dcterms:created>
  <dc:creator>Mirka</dc:creator>
  <dc:description/>
  <cp:keywords/>
  <dc:language>en-US</dc:language>
  <cp:lastModifiedBy>Tomasz Ćwiąk</cp:lastModifiedBy>
  <cp:lastPrinted>2012-02-08T14:48:00Z</cp:lastPrinted>
  <dcterms:modified xsi:type="dcterms:W3CDTF">2012-06-26T10:43:00Z</dcterms:modified>
  <cp:revision>2</cp:revision>
  <dc:subject/>
  <dc:title>ZARZĄDZENIE  NR  7 / 07</dc:title>
</cp:coreProperties>
</file>