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Zał. Nr 1</w:t>
      </w:r>
    </w:p>
    <w:p>
      <w:pPr>
        <w:pStyle w:val="Normal"/>
        <w:jc w:val="right"/>
        <w:rPr/>
      </w:pPr>
      <w:r>
        <w:rPr/>
        <w:t>Do zarządzenia nr 28/12</w:t>
      </w:r>
    </w:p>
    <w:p>
      <w:pPr>
        <w:pStyle w:val="Normal"/>
        <w:jc w:val="right"/>
        <w:rPr/>
      </w:pPr>
      <w:r>
        <w:rPr/>
        <w:t>Wójta Gminy Dus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ŁNOMOCNICTW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Gminy Duszniki upoważnia Panią Lucynę Krajewską – Dyrektora Zespołu Szkół w Grzebienisku do dokonywania czynności prawnych związanych z prowadzeniem Zespołu – w granicach zwykłego zarządu:</w:t>
      </w:r>
    </w:p>
    <w:p>
      <w:pPr>
        <w:pStyle w:val="Normal"/>
        <w:spacing w:lineRule="auto" w:line="360"/>
        <w:rPr/>
      </w:pPr>
      <w:r>
        <w:rPr/>
        <w:t>W szczególności pełnomocnictwo upoważnia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rzystania z obowiązków i uprawnień kierownika zakładu pracy – zgodnie z kodeksem pracy i przepisami szczególnymi dotyczącymi funkcjonowania jednostki budżetowej, z wyjątkiem uprawnienia do zatwierdzania „Planu finansowego” na każdy rok budżet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składania oświadczeń woli w imieniu Gminy w zakresie działalności kierowanej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ponowania przyznanymi w budżecie gminy środkami finansowymi i planowanie ich zgodnie ze statutem jednostk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zez dysponowanie środkami finansowymi rozumie się zawieranie umów cywilno - prawnych i zlecania wykonawstwa prac niezbędnych do prawidłowego funkcjonowania jednostki przy zachowaniu następujących zasad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a wydatki powyżej kwoty 2.000 Euro w ramach budżetu i środków przeznaczonych na finansowanie inwestycji i remontów należy każdorazowo uzyskać zgodę Wójta Gminy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y  zlecaniu robót w zakresie budżetu i środków na inwestycje i remonty podlegających ustawie prawo zamówień publicznych, których wartość przekracza 14.000 Euro decyzję o wyborze oferenta podejmuje komisja przetargowa powołana przez Wójt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jeżeli czynność prawna może spowodować powstanie zobowiązań pieniężnych do jej skuteczności – potrzebna jest kontrasygnata skarbnika gmi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dzielenia jednorazowego pełnomocnictwa wyłącznie podczas nieobecności spowodowanej urlopem lub chorob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reprezentowania Gminy przed sądami, organami administracji publicznej, organami egzekucyjnymi we wszystkich postępowaniach sądowych, administracyjnych i egzekucyjnych związanych z działalnością jednost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łnomocnictwo ważne jest do odwołania, nie dłużej jednak niż przez czas pełnienia funkcji Dyrektora Zesp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6:00Z</dcterms:created>
  <dc:creator>GZO</dc:creator>
  <dc:description/>
  <cp:keywords/>
  <dc:language>en-US</dc:language>
  <cp:lastModifiedBy>Tomasz Ćwiąk</cp:lastModifiedBy>
  <cp:lastPrinted>2012-05-10T14:29:00Z</cp:lastPrinted>
  <dcterms:modified xsi:type="dcterms:W3CDTF">2012-06-26T11:26:00Z</dcterms:modified>
  <cp:revision>2</cp:revision>
  <dc:subject/>
  <dc:title>PEŁNOMOCNICTWO</dc:title>
</cp:coreProperties>
</file>