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rFonts w:cs="Calibri"/>
        </w:rPr>
        <w:t xml:space="preserve">             </w:t>
      </w:r>
      <w:r>
        <w:rPr/>
        <w:t>Załącznik nr 1</w:t>
        <w:br/>
        <w:t xml:space="preserve">            do Zarządzenia Wójta Gminy Duszniki</w:t>
        <w:br/>
        <w:t xml:space="preserve">            nr 61 /2012r. z dnia 17 września 2012r.</w:t>
      </w:r>
    </w:p>
    <w:p>
      <w:pPr>
        <w:pStyle w:val="Normal"/>
        <w:jc w:val="center"/>
        <w:rPr/>
      </w:pPr>
      <w:r>
        <w:rPr/>
        <w:t>Projekt nr……</w:t>
      </w:r>
    </w:p>
    <w:p>
      <w:pPr>
        <w:pStyle w:val="Normal"/>
        <w:jc w:val="center"/>
        <w:rPr/>
      </w:pPr>
      <w:r>
        <w:rPr/>
        <w:t>UCHWAŁA NR  / / 12</w:t>
        <w:br/>
        <w:t xml:space="preserve">RADY GMINY DUSZNIKI </w:t>
        <w:br/>
        <w:t>Z DNIA …………  2012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przyjęcia rocznego programu współpracy z organizacjami pozarządowymi oraz podmiotami prowadzącymi działalność pożytku publicznego w Gminie Duszniki na rok 201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5a ust. 1 ustawy z dnia 24 kwietnia 2003 r. o działalności pożytku</w:t>
        <w:br/>
        <w:t xml:space="preserve">publicznego i o wolontariacie (Dz. U. z 2010 r. Nr 234, poz. 1536 ze zm.) uchwala się, </w:t>
        <w:br/>
        <w:t>co następ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</w:r>
      <w:r>
        <w:rPr>
          <w:rFonts w:cs="Times New Roman" w:ascii="Times New Roman" w:hAnsi="Times New Roman"/>
          <w:sz w:val="24"/>
          <w:szCs w:val="24"/>
        </w:rPr>
        <w:t>.</w:t>
        <w:br/>
        <w:t>1. Program obejmuje organizacje pozarządowe działające na rzecz Gminy Duszniki i jego mieszkańc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ekroć w programie jest mowa 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stawie – należy przez to rozumieć ustawę z dnia 24 kwietnia 2003. o działalnośc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tku publicznego i o wolontariacie (Dz. U. z 2010 r. Nr 234, poz. 1536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i podmioty, o których mowa w art. 3 ust. 2 i ust. 3 ustawy wymienionej w pkt. 1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onkursie – należy rozumieć przez to otwarty konkurs ofert, o których mowa w art. 11 ust. usta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1. 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ozwijanie zakresu świadczonych usług publicznych oraz podniesienie ich jakośc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Cele szczegółowe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warunków do zwiększenia aktywności społecznej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cnianie w świadomości społecznej poczucia odpowiedzialności za wspólnotę lokalną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ojenie potrzeb społecz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wpływu sektora obywatelskiego na kreowanie polityki społecznej </w:t>
        <w:br/>
        <w:t>w Gmin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a publiczn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Ustala się wykaz zadań publicznych, na realizację których Gmina Duszniki może udzielić zlecenia w 2012 roku w zakresie: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lności charytatywnej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</w:t>
      </w:r>
      <w:r>
        <w:rPr>
          <w:color w:val="000000"/>
        </w:rPr>
        <w:t>działania na rzecz osób niepełnosprawnych,</w:t>
      </w:r>
      <w:r>
        <w:rPr>
          <w:b/>
          <w:color w:val="FF0000"/>
        </w:rPr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lang w:eastAsia="pl-PL"/>
        </w:rPr>
        <w:t xml:space="preserve">nauki, szkolnictwa wyższego, edukacji, oświaty i wychowania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e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bCs/>
          <w:lang w:eastAsia="pl-PL"/>
        </w:rPr>
        <w:t>wspierania i upowszechniania kultury fizycznej i sportu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ałalności na rzecz integracji europejskiej oraz rozwijania kontaktów </w:t>
        <w:br/>
        <w:t>i współpracy między społeczeństwami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i) ratownictwa i ochrony ludności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j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l) promocji i organizacji wolontariatu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ł) ochrona i promocja zdro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i form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z organizacjami pozarządowymi oraz innymi podmiotami odbywa się na zasadach: pomocniczości, suwerenności stron, partnerstwa, efektywności, uczciwej konkurencji i jaw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 z organizacjami pozarządowymi i innymi podmiotami powinna odbywać się w szczególności w form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ania organizacjom pozarządowym oraz podmiotom wymienionym w art.3. ust.3 realizacji zadań publicznych na zasadach określonych w ustaw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ajemnego informowania się o planowanych kierunkach działa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onsultowania z organizacjami pozarządowymi oraz podmiotami wymienionymi w art.3 ust.3 projektów aktów normatywnych w dziedzinach dotyczących działalności statutowych tych organ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a projektów aktów normatywnych dotyczących sfery zadań publicznych, o której mowa w art.4, z radami działalności pożytku publicznego, w przypadku ich utworzenia przez właściwe jednostki samorządu terytorialn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a wspólnych zespołów o charakterze doradczym i inicjatywnym, złożonych z przedstawicieli organizacji pozarządowych, podmiotów wymienionych w art.3.ust.3 przedstawicieli właściwych organów administracji publicz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o wykonanie inicjatywy lokalnej na zasadach określonych w ustawie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ów partnerstwa określonych w ustawie z dnia 6 grudnia 2006r. o zasadach prowadzenia polityki rozwoju (Dz. U. z 2009r. Nr 84,poz. 712 i Nr 157, poz.1241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ostępnianie organizacjom realizującym zadania publiczne lokali na spotkania, szkolenia  i konferencje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 nawiązywaniu kontaktów krajowych i międzynarodowych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organizowanie przez podmioty programu współpracy, spotkań informacyjnych jako forum wymiany informacji na temat podejmowania działań, możliwości wymiany doświadczeń i spostrzeżeń, nawiązywania współpracy i koordynacji podejmowanych działań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aktualizowanie utworzonej w Urzędzie Gminy bazy danych organizacji pozarządowych działających na terenie gminy Duszniki.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ealizacja zadania publicznego odbywa się w trybie otwartego konkursu ofert, chyba, ż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ealizacja zadnia publicznego może mieć formę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wspierania wykonania zadań publicznych, wraz z udzieleniem dotacji na dofinansowanie</w:t>
        <w:br/>
        <w:t xml:space="preserve">      ich realizacji, lub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powierzenia wykonania zadań publicznych, wraz z udzieleniem dotacji na finansowanie</w:t>
        <w:br/>
        <w:t xml:space="preserve">       ich realizacj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§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owana wysokość środków finansowych na realizację zadań w 2013 roku, określonych </w:t>
        <w:br/>
        <w:t>w §4 Progra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 się w wysokości 180.000 zł – kwota ta może ulec zmianie w zależności zmian w budżecie gminy na 2013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oływanie i zasady działania komisji konkursowych do opiniowania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  <w:r>
        <w:rPr>
          <w:rFonts w:cs="Times New Roman" w:ascii="Times New Roman" w:hAnsi="Times New Roman"/>
          <w:sz w:val="24"/>
          <w:szCs w:val="24"/>
        </w:rPr>
        <w:br/>
        <w:t xml:space="preserve"> 1.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egulamin prac komisji konkursowej oraz kartę oceny oferty zawierają odpowiednio  załącznik nr 1 i nr 2  do niniejszej uchwał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ójt Gminy Duszniki każdorazowo po ogłoszeniu otwartego konkursu ofert na realizację zadań publicznych powołuje w drodze zarządzenia komisje konkursowe do oceny złożonych ofer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Organizacje pozarządowe i inne podmioty uprawnione mogą przedłożyć  kandydatury swoich członków do komisji konkursowych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ójt,  powołując 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dział w pracach komisji konkursowej jest nieodpłatny, członkom komisji nie przysługuje także zwrot kosztów podróż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go wyboru najkorzystniejszych ofert wraz z decyzją o wysokości kwoty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ej dotacji dokonuje Wójt Gminy Duszniki.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, kiedy  organizacja   otrzymała   dotacje   w   wysokości   mniejszej  niż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wana, organizacja przedkłada znowelizowany harmonogram i zaktualizowany kosztorys realizacji zadania, które będą załącznikami do umowy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§ 10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§ 11.</w:t>
        <w:br/>
      </w:r>
      <w:r>
        <w:rPr>
          <w:color w:val="000000"/>
        </w:rPr>
        <w:t>1. Ocena realizacji programu następuje w oparciu o kryteria opisane w art. 17 ustawy o działalności pożytku publicznego  i o wolontariacie, z dnia 24 kwietnia 2003 r. oraz o kryteria gospodarności, legalności i zapotrzebowania społecznego.</w:t>
      </w:r>
      <w:r>
        <w:rPr>
          <w:b/>
          <w:color w:val="FF0000"/>
        </w:rPr>
        <w:br/>
      </w:r>
      <w:r>
        <w:rPr>
          <w:color w:val="000000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§ 12.</w:t>
      </w:r>
      <w:r>
        <w:rPr/>
        <w:br/>
        <w:t xml:space="preserve">  1. Organizacje przedłożą swoje zamierzenia i oczekiwania wobec organów gminy oraz </w:t>
        <w:br/>
        <w:t xml:space="preserve"> propozycje do rocznego programu w terminie do końca sierpnia 2013 roku.</w:t>
      </w:r>
    </w:p>
    <w:p>
      <w:pPr>
        <w:pStyle w:val="Default"/>
        <w:spacing w:lineRule="auto" w:line="360"/>
        <w:jc w:val="both"/>
        <w:rPr/>
      </w:pPr>
      <w:r>
        <w:rPr/>
        <w:t xml:space="preserve">2.  </w:t>
      </w:r>
      <w:r>
        <w:rPr>
          <w:color w:val="000000"/>
        </w:rPr>
        <w:t xml:space="preserve">Konsultowanie rocznego programu współpracy na 2014 rok odbywać się będzie według zasad zawartych w uchwale </w:t>
      </w:r>
      <w:r>
        <w:rPr>
          <w:rFonts w:eastAsia="Times New Roman"/>
          <w:bCs/>
          <w:color w:val="000000"/>
          <w:lang w:eastAsia="pl-PL"/>
        </w:rPr>
        <w:t xml:space="preserve">nr LXV/476/10 z dnia </w:t>
      </w:r>
      <w:r>
        <w:rPr>
          <w:rFonts w:eastAsia="Times New Roman"/>
          <w:color w:val="000000"/>
          <w:lang w:eastAsia="pl-PL"/>
        </w:rPr>
        <w:t xml:space="preserve">26 października 2010 r. w sprawie </w:t>
      </w:r>
      <w:r>
        <w:rPr>
          <w:rFonts w:eastAsia="Times New Roman"/>
          <w:bCs/>
          <w:color w:val="000000"/>
          <w:lang w:eastAsia="pl-PL"/>
        </w:rPr>
        <w:t>określenia szczegółowego sposobu konsultowania projektów aktów prawa  miejscowego z radą działalności pożytku publicznego lub organizacjami pozarządowymi oraz podmiotami prowadzącymi działalność pożytku publicznego.</w:t>
      </w:r>
      <w:r>
        <w:rPr>
          <w:rFonts w:eastAsia="Times New Roman"/>
          <w:lang w:eastAsia="pl-PL"/>
        </w:rPr>
        <w:t> </w:t>
        <w:br/>
      </w:r>
      <w:r>
        <w:rPr>
          <w:b/>
          <w:color w:val="00B0F0"/>
        </w:rPr>
        <w:br/>
      </w:r>
      <w:r>
        <w:rPr>
          <w:b/>
        </w:rPr>
        <w:t xml:space="preserve">§13. </w:t>
      </w:r>
    </w:p>
    <w:p>
      <w:pPr>
        <w:pStyle w:val="Default"/>
        <w:spacing w:lineRule="auto" w:line="360"/>
        <w:jc w:val="both"/>
        <w:rPr/>
      </w:pPr>
      <w:r>
        <w:rPr/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/>
        <w:t xml:space="preserve">2. Monitorowanie współpracy z organizacjami będzie się odbywało poprzez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ieszczanie informacji w internecie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komunikaty na tablicy ogłoszeń Urzędu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/>
        <w:t xml:space="preserve">opracowywanie rocznego raportu z monitoringu współpracy z organizacjami, </w:t>
        <w:br/>
        <w:t xml:space="preserve">za opracowanie którego odpowiedzialny jest koordynator ds. współpracy </w:t>
        <w:br/>
        <w:t>z organizacjami pozarządowym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360"/>
        <w:jc w:val="both"/>
        <w:rPr/>
      </w:pPr>
      <w:r>
        <w:rPr>
          <w:b/>
        </w:rPr>
        <w:t>§ 14.</w:t>
      </w:r>
    </w:p>
    <w:p>
      <w:pPr>
        <w:pStyle w:val="Default"/>
        <w:spacing w:lineRule="auto" w:line="360"/>
        <w:jc w:val="both"/>
        <w:rPr>
          <w:b/>
          <w:b/>
          <w:sz w:val="8"/>
        </w:rPr>
      </w:pPr>
      <w:r>
        <w:rPr/>
        <w:t xml:space="preserve">W sprawach nie uregulowanych w programie mają zastosowanie obowiązujące przepisy prawa, w tym ustawy z dnia 24 kwietnia 2003r. o działalności pożytku publicznego </w:t>
        <w:br/>
        <w:t>i o wolontariacie.</w:t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§ 15. </w:t>
      </w:r>
    </w:p>
    <w:p>
      <w:pPr>
        <w:pStyle w:val="Default"/>
        <w:spacing w:lineRule="auto" w:line="360"/>
        <w:jc w:val="both"/>
        <w:rPr/>
      </w:pPr>
      <w:r>
        <w:rPr/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§ 16. </w:t>
      </w:r>
    </w:p>
    <w:p>
      <w:pPr>
        <w:pStyle w:val="Default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  <w:t>Załącznik nr 1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pracy  komisji konkursowej ds. wyboru oferty na realizację </w:t>
        <w:br/>
        <w:t>zadań publicznych Gminy 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Niniejszy regulamin określa kompetencje oraz zadania Komisji Konkursowej zwanej </w:t>
        <w:br/>
        <w:t xml:space="preserve">    dalej Komisją. </w:t>
      </w:r>
    </w:p>
    <w:p>
      <w:pPr>
        <w:pStyle w:val="Normal"/>
        <w:rPr/>
      </w:pPr>
      <w:r>
        <w:rPr/>
        <w:t>2. W skład komisji konkursowych wchodzą osoby wymienione w akcie powołania.</w:t>
      </w:r>
    </w:p>
    <w:p>
      <w:pPr>
        <w:pStyle w:val="Normal"/>
        <w:rPr/>
      </w:pPr>
      <w:r>
        <w:rPr/>
        <w:t>3. Komisja rozpoczyna działalność z dniem jej powołania przez Wójta Gminy Duszniki.</w:t>
      </w:r>
    </w:p>
    <w:p>
      <w:pPr>
        <w:pStyle w:val="Normal"/>
        <w:rPr/>
      </w:pPr>
      <w:r>
        <w:rPr/>
        <w:t>4. Komisja pracuje w trakcie posiedzeń.</w:t>
      </w:r>
    </w:p>
    <w:p>
      <w:pPr>
        <w:pStyle w:val="Normal"/>
        <w:rPr/>
      </w:pPr>
      <w:r>
        <w:rPr/>
        <w:t>5. Do zadań Komisji należy:</w:t>
        <w:br/>
        <w:t xml:space="preserve">     a) ustalenie listy podmiotów spełniających kryteria konkursowe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b) opiniowanie zgłoszonych ofert,</w:t>
        <w:br/>
        <w:t xml:space="preserve">     c) określenie kwoty dotacji,</w:t>
        <w:br/>
        <w:t xml:space="preserve">     d) wnioskowanie do Wójta Gminy Duszniki o zatwierdzenie propozycji wyłonionych</w:t>
        <w:br/>
        <w:t xml:space="preserve">         ofert i wysokości dotacji,</w:t>
      </w:r>
    </w:p>
    <w:p>
      <w:pPr>
        <w:pStyle w:val="Normal"/>
        <w:rPr/>
      </w:pPr>
      <w:r>
        <w:rPr/>
        <w:t>6. W skład Komisji wchodzą : przewodniczący komisji, sekretarz komisji oraz pozostali</w:t>
        <w:br/>
        <w:t xml:space="preserve">    członkowie.</w:t>
      </w:r>
    </w:p>
    <w:p>
      <w:pPr>
        <w:pStyle w:val="Normal"/>
        <w:rPr/>
      </w:pPr>
      <w:r>
        <w:rPr/>
        <w:t>7. Komisja na pierwszym posiedzeniu wybiera sekretarza  spośród swoich członków,</w:t>
      </w:r>
    </w:p>
    <w:p>
      <w:pPr>
        <w:pStyle w:val="Normal"/>
        <w:rPr/>
      </w:pPr>
      <w:r>
        <w:rPr/>
        <w:t>8. Pracą Komisji kieruje przewodniczący Komisji powołany przez Wójta Gminy Duszniki,</w:t>
      </w:r>
    </w:p>
    <w:p>
      <w:pPr>
        <w:pStyle w:val="Normal"/>
        <w:rPr/>
      </w:pPr>
      <w:r>
        <w:rPr/>
        <w:t xml:space="preserve">9. Do zadań przewodniczącego Komisji należy w szczególności: wyznaczenie posiedzeń </w:t>
        <w:br/>
        <w:t xml:space="preserve">    Komisji, prowadzenie posiedzeń Komisji, określenie zadań członkom komisji zapewnienie </w:t>
        <w:br/>
        <w:t xml:space="preserve">    sprawnego i zgodnego z zasadami ustawowymi postępowania konkursowego. </w:t>
      </w:r>
    </w:p>
    <w:p>
      <w:pPr>
        <w:pStyle w:val="Normal"/>
        <w:rPr/>
      </w:pPr>
      <w:r>
        <w:rPr/>
        <w:t xml:space="preserve">10. Do zadań sekretarza Komisji należy: zapewnienie niezakłóconej pracy Komisji, </w:t>
        <w:br/>
        <w:t xml:space="preserve">     zawiadomienie członków Komisji o wyznaczonym terminie posiedzeń, przedkładanie </w:t>
        <w:br/>
        <w:t xml:space="preserve">     członkom Komisji wszystkich dokumentów wskazanych przez przewodniczącego, Komisji </w:t>
        <w:br/>
        <w:t xml:space="preserve">     oraz prowadzenie na bieżąco protokołu postępowania konkursowego, który powinien </w:t>
        <w:br/>
        <w:t xml:space="preserve">    zawierać w szczególności 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a) imiona i nazwiska członków komisji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) datę i miejsca rozpoczęcia oraz zakończenia prac Komisji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c) liczbę zgłoszonych ofert, w tym ofert spełniających warunki określone w ogłoszeniu </w:t>
        <w:br/>
        <w:t xml:space="preserve">         o otwartym  konkursie ofert oraz ofert odrzuconych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d) ocenę ofert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e) wskazanie wyłonionych ofert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) ewentualne uwagi członków komisji konkursowej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g) wielkość przyznanej dotacji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h) podpisy członków Komisji.</w:t>
      </w:r>
    </w:p>
    <w:p>
      <w:pPr>
        <w:pStyle w:val="Normal"/>
        <w:rPr/>
      </w:pPr>
      <w:r>
        <w:rPr/>
        <w:t>11. Do pozostałych członków Komisji należy uczestnictwo w pracach Komisji oraz</w:t>
        <w:br/>
        <w:t xml:space="preserve">       wypełnienie zadań nałożonych przez przewodniczącego Komisji, związanych </w:t>
        <w:br/>
        <w:t xml:space="preserve">      z postępowaniem konkursowym.</w:t>
      </w:r>
    </w:p>
    <w:p>
      <w:pPr>
        <w:pStyle w:val="Normal"/>
        <w:rPr/>
      </w:pPr>
      <w:r>
        <w:rPr/>
        <w:t xml:space="preserve">12. Do ważnych czynności podejmowanych przez Komisje wymagane jest zawiadomienie </w:t>
        <w:br/>
        <w:t xml:space="preserve">      wszystkich członków komisji o terminie posiedzenia oraz obecności na nim, co najmniej </w:t>
        <w:br/>
        <w:t xml:space="preserve">      połowy składu komisji.</w:t>
      </w:r>
    </w:p>
    <w:p>
      <w:pPr>
        <w:pStyle w:val="Normal"/>
        <w:rPr/>
      </w:pPr>
      <w:r>
        <w:rPr/>
        <w:t xml:space="preserve">13. W składzie  komisji konkursowej nie może uczestniczyć osoba będąca członkiem </w:t>
        <w:br/>
        <w:t xml:space="preserve">      organizacji  pozarządowej, która ubiega się o dotacje w otwartym konkursie ofert. </w:t>
      </w:r>
    </w:p>
    <w:p>
      <w:pPr>
        <w:pStyle w:val="Normal"/>
        <w:rPr/>
      </w:pPr>
      <w:r>
        <w:rPr/>
        <w:t xml:space="preserve">14. Oferty niekompletne pod względem formalnym i merytorycznym lub złożone po upływie </w:t>
        <w:br/>
        <w:t xml:space="preserve">      terminu, określonego, przez Wójta Gminy Duszniki w Komunikacie o otwartym </w:t>
        <w:br/>
        <w:t xml:space="preserve">      Konkursie Ofert nie będą rozpatrywane.</w:t>
      </w:r>
    </w:p>
    <w:p>
      <w:pPr>
        <w:pStyle w:val="Normal"/>
        <w:rPr/>
      </w:pPr>
      <w:r>
        <w:rPr/>
        <w:t>15. W szczególnie uzasadnionych przypadkach, Komisja może wezwać każdego oferenta do</w:t>
        <w:br/>
        <w:t xml:space="preserve">      złożenia dodatkowych wyjaśnień, co do treści oferty.</w:t>
      </w:r>
    </w:p>
    <w:p>
      <w:pPr>
        <w:pStyle w:val="Normal"/>
        <w:rPr/>
      </w:pPr>
      <w:r>
        <w:rPr/>
        <w:t>16. Komisja dokonuje oceny  ofert w karcie oceny oferty na podstawie następujących kryteriów: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) Możliwość realizacji zadania publicznego przez organizację pozarządową lub podmioty</w:t>
        <w:br/>
        <w:t xml:space="preserve">          wymienione w art. 3 ust. 3 ustawy  z  dnia  24  kwietnia  2003r. o działalności  pożytku</w:t>
        <w:br/>
        <w:t xml:space="preserve">           publicznego i o wolontariaci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b) Kalkulacja  kosztów realizacji zadania publicznego, w tym w odniesieniu do zakresu</w:t>
        <w:br/>
        <w:t xml:space="preserve">           rzeczowego zadania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) Proponowana jakość wykonania zadania i kwalifikacje osób, przy udziale których organizacja</w:t>
        <w:br/>
        <w:t xml:space="preserve">          pozarządowa lub podmioty określone w art. 3 ust. 3 ustawy z  dnia  24  kwietnia  2003r. o</w:t>
        <w:br/>
        <w:t xml:space="preserve">          działalności  pożytku  publicznego i o wolontariacie (j.t. Dz. U. z 2010 r. Nr 234, poz. 1536 ), </w:t>
        <w:br/>
        <w:t xml:space="preserve">          będą realizować zadanie publiczne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) Udział środków finansowych własnych lub środków pochodzących z innych źródeł na</w:t>
        <w:br/>
        <w:t xml:space="preserve">           realizację zadania publicznego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e) Planowany przez organizację pozarządową lub podmioty wymienione w art. 3 ust. 3 ustawy  </w:t>
        <w:br/>
        <w:t xml:space="preserve">           z dnia  24  kwietnia  2003r. o  działalności  pożytku publicznego i o wolontariacie (j.t. Dz. U. </w:t>
        <w:br/>
        <w:t xml:space="preserve">           z 2010 r. Nr 234, poz. 1536 ), wkład rzeczowy, osobowy, w tym świadczenia wolontariuszy </w:t>
        <w:br/>
        <w:t xml:space="preserve">           i pracę społeczną członków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)  Analiza i ocena realizacji zleconych zadań publicznych w przypadku organizacji pozarządowej</w:t>
        <w:br/>
        <w:t xml:space="preserve">           lub podmiotów wymienionych w art. 3 ust. 3 ustawy  z  dnia  24  kwietnia  2003r. </w:t>
        <w:br/>
        <w:t xml:space="preserve">          o  działalności  pożytku  publicznego i o wolontariacie (j.t. Dz. U. z 2010 r. Nr 234, poz. 1536),</w:t>
        <w:br/>
        <w:t xml:space="preserve">          które w latach poprzednich realizowały zlecone zadania publiczne, biorąc pod uwagę rzetelność </w:t>
        <w:br/>
        <w:t xml:space="preserve">          i terminowość oraz sposób rozliczenia otrzymanych na ten cel środków.</w:t>
      </w:r>
    </w:p>
    <w:p>
      <w:pPr>
        <w:pStyle w:val="Normal"/>
        <w:rPr/>
      </w:pPr>
      <w:r>
        <w:rPr/>
        <w:t>17. Oceny ofert dokonuje każdy członek Komisji.</w:t>
      </w:r>
    </w:p>
    <w:p>
      <w:pPr>
        <w:pStyle w:val="Normal"/>
        <w:rPr/>
      </w:pPr>
      <w:r>
        <w:rPr/>
        <w:t xml:space="preserve">18. Komisja rozstrzyga konkurs zwykłą większością głosów. </w:t>
      </w:r>
    </w:p>
    <w:p>
      <w:pPr>
        <w:pStyle w:val="Normal"/>
        <w:rPr/>
      </w:pPr>
      <w:r>
        <w:rPr/>
        <w:t xml:space="preserve">19. W przypadku uzyskania równej ilości głosów decyduje głos przewodniczącego Komisji. </w:t>
      </w:r>
    </w:p>
    <w:p>
      <w:pPr>
        <w:pStyle w:val="Normal"/>
        <w:rPr/>
      </w:pPr>
      <w:r>
        <w:rPr/>
        <w:t xml:space="preserve">20. W przypadku gdy w postępowaniu konkursowym na jedno zadanie wpłynęło więcej ofert, </w:t>
        <w:br/>
        <w:t xml:space="preserve">      każdą rozpatruje się oddzielnie, Komisja dokonuje podziału środków i przedkłada</w:t>
        <w:br/>
        <w:t xml:space="preserve">      Wójtowi propozycję przyznania wysokości dotacji.</w:t>
      </w:r>
    </w:p>
    <w:p>
      <w:pPr>
        <w:pStyle w:val="Normal"/>
        <w:rPr/>
      </w:pPr>
      <w:r>
        <w:rPr/>
        <w:t>21. Jeżeli oferty uzyskają równą ilość głosów Komisja dokonuje podziału środków</w:t>
        <w:br/>
        <w:t xml:space="preserve">      pomiędzy nimi w ramach poszczególnego zadania. </w:t>
      </w:r>
    </w:p>
    <w:p>
      <w:pPr>
        <w:pStyle w:val="Normal"/>
        <w:rPr/>
      </w:pPr>
      <w:r>
        <w:rPr/>
        <w:t>22. Niezwłocznie po zakończeniu prac Komisji, przewodniczący przedkłada Wójtowi Gminy</w:t>
        <w:br/>
        <w:t xml:space="preserve">     Duszniki dokumentację postępowania do zatwierdzenia.</w:t>
      </w:r>
    </w:p>
    <w:p>
      <w:pPr>
        <w:pStyle w:val="Normal"/>
        <w:rPr/>
      </w:pPr>
      <w:r>
        <w:rPr/>
        <w:t>23. Rozstrzygnięcie komisji nie jest wiążące dla Wójta Gminy Duszniki.</w:t>
      </w:r>
    </w:p>
    <w:p>
      <w:pPr>
        <w:pStyle w:val="Normal"/>
        <w:rPr>
          <w:b/>
          <w:b/>
        </w:rPr>
      </w:pPr>
      <w:r>
        <w:rPr/>
        <w:t xml:space="preserve">24. Komisja rozwiązuje się z chwilą wyboru ofert i po zatwierdzeniu  propozycji przez </w:t>
        <w:br/>
        <w:t xml:space="preserve">      Wójta Gminy Duszniki.</w:t>
      </w:r>
    </w:p>
    <w:p>
      <w:pPr>
        <w:pStyle w:val="Default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ind w:left="5664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  <w:t>Załącznik nr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RTA OCENY OFERTY</w:t>
      </w:r>
    </w:p>
    <w:p>
      <w:pPr>
        <w:pStyle w:val="Normal"/>
        <w:rPr/>
      </w:pPr>
      <w:r>
        <w:rPr/>
        <w:t>Nazwa Organizacji:      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Zadanie nr : </w:t>
        <w:tab/>
        <w:t xml:space="preserve">   ……………………….</w:t>
      </w:r>
    </w:p>
    <w:p>
      <w:pPr>
        <w:pStyle w:val="Normal"/>
        <w:rPr/>
      </w:pPr>
      <w:r>
        <w:rPr/>
        <w:t>Nazwa zadania: ……………………………………………………………………………….</w:t>
        <w:br/>
        <w:tab/>
        <w:tab/>
        <w:t xml:space="preserve"> ……………………………………………………………………………….</w:t>
      </w:r>
    </w:p>
    <w:p>
      <w:pPr>
        <w:pStyle w:val="Normal"/>
        <w:rPr/>
      </w:pPr>
      <w:r>
        <w:rPr/>
        <w:t xml:space="preserve">Oferta złożona w terminie:         TAK </w:t>
        <w:tab/>
        <w:tab/>
        <w:tab/>
        <w:tab/>
        <w:t>NIE</w:t>
      </w:r>
    </w:p>
    <w:p>
      <w:pPr>
        <w:pStyle w:val="Normal"/>
        <w:rPr/>
      </w:pPr>
      <w:r>
        <w:rPr/>
        <w:t>Wymagania formalne:</w:t>
        <w:tab/>
        <w:tab/>
        <w:t xml:space="preserve">TAK </w:t>
        <w:tab/>
        <w:tab/>
        <w:tab/>
        <w:tab/>
        <w:t>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Kryteria oceny ofert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cena*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ublicznego przez organizację pozarządową lub podmioty wymienione w art. 3 ust. 3 ustawy  z  dnia  24  kwietnia  2003r. o działalności  pożytku  publicznego i o wolontariaci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cja  kosztów realizacji zadania publicznego, w tym w odniesieniu do zakresu rzeczowego zadania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a jakość wykonania zadania i kwalifikacje osób, przy udziale</w:t>
              <w:br/>
              <w:t>których organizacja pozarządowa lub podmioty określone w art. 3 ust. 3 ustawy z  dnia  24  kwietnia  2003r. o  działalności  pożytku  publicznego i o wolontariacie (j.t. Dz. U. z 2010 r. Nr 234, poz. 1536 ), będą realizować zadanie publiczne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środków finansowych własnych lub środków pochodzących z innych źródeł na realizację zadania publicznego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y przez organizację pozarządową lub podmioty wymienione w art. 3 ust. 3 ustawy  z  dnia  24  kwietnia  2003r. o  działalności  pożytku publicznego i o wolontariacie (j.t. Dz. U. z 2010 r. Nr 234, poz. 1536 ), wkład rzeczowy, osobowy, w tym świadczenia wolontariuszy i pracę społeczną członków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i ocena realizacji zleconych zadań publicznych w przypadku organizacji pozarządowej lub podmiotów wymienionych w art. 3 ust. 3 ustawy  z  dnia  24  kwietnia  2003r. o  działalności  pożytku  publicznego i o wolontariacie (j.t. Dz. U. z 2010 r. Nr 234, poz. 1536 ),które w latach poprzednich realizowały zlecone zadania publiczne, biorąc pod uwagę rzetelność  i terminowość oraz sposób rozliczenia otrzymanych na ten cel środków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* ocena od 0-5 (gdzie 0 ozn. najmniej 5 najwięcej)</w:t>
      </w:r>
    </w:p>
    <w:p>
      <w:pPr>
        <w:pStyle w:val="Normal"/>
        <w:rPr/>
      </w:pPr>
      <w:r>
        <w:rPr/>
        <w:t>Oferta uzyskała punktów:  …………………………</w:t>
      </w:r>
    </w:p>
    <w:p>
      <w:pPr>
        <w:pStyle w:val="Normal"/>
        <w:rPr/>
      </w:pPr>
      <w:r>
        <w:rPr/>
        <w:t>Wnioskowana wysokość dofinansowania: ………………………… 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ZYCJA KOMISJI KONKURSOWE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YZNAĆ/ NIEPRZYZNAĆ ** dofinansowanie</w:t>
      </w:r>
    </w:p>
    <w:p>
      <w:pPr>
        <w:pStyle w:val="Normal"/>
        <w:ind w:left="2130" w:hanging="0"/>
        <w:rPr/>
      </w:pPr>
      <w:r>
        <w:rPr/>
        <w:br/>
        <w:t xml:space="preserve">                    w kwocie ……………… zł</w:t>
      </w:r>
    </w:p>
    <w:p>
      <w:pPr>
        <w:pStyle w:val="Normal"/>
        <w:rPr/>
      </w:pPr>
      <w:r>
        <w:rPr/>
        <w:t>Uzasadnie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5664" w:hanging="0"/>
        <w:rPr>
          <w:u w:val="single"/>
        </w:rPr>
      </w:pPr>
      <w:r>
        <w:rPr/>
        <w:br/>
        <w:t>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 niepotrzebne skreślić    </w:t>
        <w:tab/>
        <w:tab/>
        <w:tab/>
        <w:tab/>
        <w:tab/>
        <w:tab/>
        <w:tab/>
        <w:t xml:space="preserve">        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3:00Z</dcterms:created>
  <dc:creator>UG Duszniki - Ewidencja Ludności</dc:creator>
  <dc:description/>
  <cp:keywords/>
  <dc:language>en-US</dc:language>
  <cp:lastModifiedBy>Tomasz Ćwiąk</cp:lastModifiedBy>
  <cp:lastPrinted>2012-09-18T11:53:00Z</cp:lastPrinted>
  <dcterms:modified xsi:type="dcterms:W3CDTF">2012-09-18T09:55:00Z</dcterms:modified>
  <cp:revision>5</cp:revision>
  <dc:subject/>
  <dc:title/>
</cp:coreProperties>
</file>