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62/11</w:t>
        <w:br/>
        <w:t>WÓJTA GMINY DUSZNIKI</w:t>
        <w:br/>
        <w:t>Z DNIA 21 LIPCA 2011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</w:rPr>
        <w:t>przeprowadzenia konsultacji z organizacjami pozarządowymi projektu uchwały Rady Gminy Duszniki.</w:t>
      </w:r>
    </w:p>
    <w:p>
      <w:pPr>
        <w:pStyle w:val="Normal"/>
        <w:jc w:val="both"/>
        <w:rPr>
          <w:rFonts w:eastAsia="Times New Roman"/>
          <w:lang w:eastAsia="pl-PL"/>
        </w:rPr>
      </w:pPr>
      <w:r>
        <w:rPr/>
        <w:t xml:space="preserve">Na podstawie art.30 ustawy z dnia 8 marca 1990r. o samorządzie gminnym (tekst jednolity Dz. U. z 2001r. nr 142 poz.1591 z późniejszymi zmianami) art.5 ust.1 ustawy z dnia 24 kwietnia 2003 roku o działalności pożytku publicznego i o wolontariacie (t. j. Dz. U. Nr 96 poz.873z późn. zm.) oraz uchwały Rady Gminy Duszniki nr LXV/476/10 z dnia 26 października 2010r w  sprawie </w:t>
      </w:r>
      <w:r>
        <w:rPr>
          <w:rFonts w:eastAsia="Times New Roman"/>
          <w:bCs/>
          <w:lang w:eastAsia="pl-PL"/>
        </w:rPr>
        <w:t>określenia szczegółowego sposobu konsultowania projektów aktów prawa miejscowego z radą działalności pożytku publicznego lub organizacjami  pozarządowymi oraz podmiotami prowadzącymi działalność pożytku publicznego.</w:t>
      </w:r>
      <w:r>
        <w:rPr>
          <w:rFonts w:eastAsia="Times New Roman"/>
          <w:lang w:eastAsia="pl-PL"/>
        </w:rPr>
        <w:t>  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1"/>
        </w:numPr>
        <w:rPr/>
      </w:pPr>
      <w:r>
        <w:rPr/>
        <w:t>Inicjuje się przeprowadzenie z własnej inicjatywy konsultacji, których przedmiotem jest projekt uchwały Rady Gminy Duszniki:</w:t>
        <w:br/>
        <w:t>w sprawie: określenia trybu i szczegółowych kryteriów oceny wniosków o realizację zadania publicznego w ramach inicjatywy lokalnej, który stanowi załącznik do niniejszej uchwały.</w:t>
      </w:r>
    </w:p>
    <w:p>
      <w:pPr>
        <w:pStyle w:val="Normal"/>
        <w:numPr>
          <w:ilvl w:val="0"/>
          <w:numId w:val="1"/>
        </w:numPr>
        <w:rPr/>
      </w:pPr>
      <w:r>
        <w:rPr/>
        <w:t>Przeprowadzenie konsultacji powierza się pracownikowi odpowiedzialnemu za współpracę</w:t>
        <w:br/>
        <w:t xml:space="preserve"> z organizacjami pozarządowymi.</w:t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Określa się:</w:t>
        <w:br/>
        <w:t>1) termin rozpoczęcia konsultacji na dzień 28 lipca 2011r.</w:t>
        <w:br/>
        <w:t>2) termin zakończenia konsultacji na dzień 4 sierpnia 2011r.</w:t>
        <w:br/>
        <w:t>3) zasięg terytorialny przeprowadzonej konsultacji – Gmina Duszniki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  <w:t xml:space="preserve">Konsultacje zostaną przeprowadzone w formie wyrażenia pisemnej opinii  przez organizacje pozarządowe oraz podmioty wymienione w art.3 ust.3 ustawy dnia 24 kwietnia 2003 roku o działalności pożytku publicznego i o wolontariacie(t. j. Dz. U. Nr 96 poz.873z późn. zm.)  w terminie określonym w §2. 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Zarządzenie podaje się do publicznej wiadomości poprzez wywieszenie na tablicy ogłoszeń oraz na stronie Biuletynu Informacji Publicznej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53:00Z</dcterms:created>
  <dc:creator>Tomasz Ćwiąk</dc:creator>
  <dc:description/>
  <cp:keywords/>
  <dc:language>en-US</dc:language>
  <cp:lastModifiedBy>Tomasz Ćwiąk</cp:lastModifiedBy>
  <dcterms:modified xsi:type="dcterms:W3CDTF">2011-07-21T11:51:00Z</dcterms:modified>
  <cp:revision>16</cp:revision>
  <dc:subject/>
  <dc:title/>
</cp:coreProperties>
</file>