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rządzenie Nr 63/1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ójta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 dnia 26 lipca 2011 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sprawie wprowadzenia systemu kontroli zarządczej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Urzędzie Gminy Dusznik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69 ust. 1 pkt 3 ustawy z dnia 27 sierpnia 2009 r. o finansach publicznych ( Dz. U. Nr 157, poz. 1240 ze zm. ), zarządzam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1. Określa się system kontroli zarządczej w Urzędzie Gminy Duszniki, stanowiący załącznik nr 1 do niniejszego zarządze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. Wprowadzenie systemu kontroli zarządczej w Urzędzie Gminy Duszniki zostaje określone w harmonogramie prac wdrożeniowych, stanowiącym załącznik nr 2  do niniejszego zarządze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3. W ramach prowadzonego systemu kontroli zarządczej wprowadza się 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Procedurę Zarządzania Ryzykiem, stanowiącą załącznik nr 3 do niniejszego zarządze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Kwestionariusz samooceny pracowników, stanowiący załącznik nr 4 do niniejszego zarządze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4. Wykonanie zarządzenia powierza się Sekretarzowi Gminy, jako koordynatorowi systemu kontroli zarządczej oraz nadzorującemu prace powołanych zespołów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5. Zarządzenie  wchodzi w życie z dniem podpisania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623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1 do Zarządzenia Nr 63/11</w:t>
      </w:r>
    </w:p>
    <w:p>
      <w:pPr>
        <w:pStyle w:val="Normal"/>
        <w:spacing w:before="0" w:after="0"/>
        <w:ind w:left="6237" w:hanging="0"/>
        <w:rPr/>
      </w:pPr>
      <w:r>
        <w:rPr>
          <w:rFonts w:cs="Times New Roman" w:ascii="Times New Roman" w:hAnsi="Times New Roman"/>
          <w:sz w:val="20"/>
          <w:szCs w:val="20"/>
        </w:rPr>
        <w:t>Wójta Gminy Duszniki z dnia 26.07.2011 r.</w:t>
      </w:r>
    </w:p>
    <w:p>
      <w:pPr>
        <w:pStyle w:val="Normal"/>
        <w:spacing w:before="0" w:after="0"/>
        <w:ind w:left="6237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sprawie wprowadzenia systemu kontroli zarządczej w Urzędzie Gminy Duszniki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stem kontroli zarządczej w Urzędzie Gminy Dusznik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 Ustalenia niniejszego załącznika dotyczą: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/>
        <w:t xml:space="preserve">Prac związanych z wprowadzeniem systemu kontroli zarządczej w Urzędzie Gminy Duszniki.   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b/>
          <w:b/>
        </w:rPr>
      </w:pPr>
      <w:r>
        <w:rPr/>
        <w:t>Sposobu organizacji i zasad wykonywania kontroli zarządczej w Urzędzie Gminy Duszniki.</w:t>
      </w:r>
    </w:p>
    <w:p>
      <w:pPr>
        <w:pStyle w:val="Akapitzlist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Wprowadzenie systemu kontroli zarządczej i jego realizacja nastąpi zgodnie z harmonogramem prac określonym w załączniku nr 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3. Kontrola zarządcza to ogół działań podejmowanych dla zapewnienia realizacji celów i zadań w sposób zgodny z prawem, efektywny, oszczędny i terminowy w następujących obszarach :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/>
      </w:pPr>
      <w:r>
        <w:rPr/>
        <w:t>Zgodności działalności z przepisami prawa oraz procedurami wewnętrznymi (zgodność  działalności z przepisami prawa oraz procedurami wewnętrznymi zapewniają wszystkie osoby wykonujące powierzone zadania zgodnie z zakresem czynności).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b/>
          <w:b/>
        </w:rPr>
      </w:pPr>
      <w:r>
        <w:rPr/>
        <w:t>Skuteczności i efektywności działania (skuteczność i efektywność działania zapewnia system kontroli instytucjonalnej i zewnętrznej, pozwalający na dokonanie niezbędnych zmian w ocenianych procesach).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b/>
          <w:b/>
        </w:rPr>
      </w:pPr>
      <w:r>
        <w:rPr/>
        <w:t>Wiarygodności sprawozdań (wiarygodność sprawozdań zapewnia się poprzez sporządzanie ich zgodnie  z przepisami prawa i uregulowaniami wewnętrznymi).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b/>
          <w:b/>
        </w:rPr>
      </w:pPr>
      <w:r>
        <w:rPr/>
        <w:t>Ochrony zasobów (ochrona zasobów zapewniona jest poprzez zabezpieczenie wszystkich zasobów Urzędu i udostępniania ich tylko osobom upoważnionym).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b/>
          <w:b/>
        </w:rPr>
      </w:pPr>
      <w:r>
        <w:rPr/>
        <w:t>Przestrzegania i promowania zasad etycznego postępowania (przestrzeganie i promowanie zasad etycznego postępowania dokonywane jest poprzez upowszechnienie i stosowanie zasad zapisanych m.in. w Regulaminie Organizacyjnym i Regulaminie Pracy).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b/>
          <w:b/>
        </w:rPr>
      </w:pPr>
      <w:r>
        <w:rPr/>
        <w:t>Efektywności i skuteczności przepływu informacji (efektywność i skuteczność przepływu informacji ułatwiają systemy informatyczne, m.in. elektroniczny obieg dokumentów i wymiana informacji w Urzędzie).</w:t>
      </w:r>
    </w:p>
    <w:p>
      <w:pPr>
        <w:pStyle w:val="Akapitzlist"/>
        <w:numPr>
          <w:ilvl w:val="0"/>
          <w:numId w:val="7"/>
        </w:numPr>
        <w:spacing w:lineRule="auto" w:line="276" w:before="0" w:after="240"/>
        <w:contextualSpacing/>
        <w:jc w:val="both"/>
        <w:rPr>
          <w:b/>
          <w:b/>
        </w:rPr>
      </w:pPr>
      <w:r>
        <w:rPr/>
        <w:t>Zarządzania ryzykiem (zarządzanie ryzykiem dokonywane jest poprzez identyfikowanie ryzyk i podejmowanie działań określonych w Procedurze Zarządzania Ryzykiem w zał. nr 3 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4. System kontroli zarządczej funkcjonujący w Urzędzie Gminy Duszniki jest to zintegrowany zbiór: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b/>
          <w:b/>
        </w:rPr>
      </w:pPr>
      <w:r>
        <w:rPr/>
        <w:t>Udokumentowanych procedur wewnętrznych, instrukcji, wytycznych kierownictwa, zakresów obowiązków.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b/>
          <w:b/>
        </w:rPr>
      </w:pPr>
      <w:r>
        <w:rPr/>
        <w:t>Elementów i czynności kontrolnych, obejmujących: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b/>
          <w:b/>
        </w:rPr>
      </w:pPr>
      <w:r>
        <w:rPr/>
        <w:t>samokontrolę,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b/>
          <w:b/>
        </w:rPr>
      </w:pPr>
      <w:r>
        <w:rPr/>
        <w:t>kontrolę funkcjonalną,</w:t>
      </w:r>
    </w:p>
    <w:p>
      <w:pPr>
        <w:pStyle w:val="Akapitzlist"/>
        <w:numPr>
          <w:ilvl w:val="0"/>
          <w:numId w:val="11"/>
        </w:numPr>
        <w:spacing w:lineRule="auto" w:line="276" w:before="0" w:after="240"/>
        <w:contextualSpacing/>
        <w:jc w:val="both"/>
        <w:rPr/>
      </w:pPr>
      <w:r>
        <w:rPr/>
        <w:t>kontrolę instytucjonalną.</w:t>
      </w:r>
    </w:p>
    <w:p>
      <w:pPr>
        <w:pStyle w:val="Akapitzlist"/>
        <w:spacing w:lineRule="auto" w:line="276" w:before="0" w:after="240"/>
        <w:ind w:left="0" w:hanging="0"/>
        <w:contextualSpacing/>
        <w:jc w:val="both"/>
        <w:rPr/>
      </w:pPr>
      <w:r>
        <w:rPr/>
      </w:r>
    </w:p>
    <w:p>
      <w:pPr>
        <w:pStyle w:val="Akapitzlist"/>
        <w:spacing w:lineRule="auto" w:line="276" w:before="0" w:after="240"/>
        <w:ind w:left="0" w:hanging="0"/>
        <w:contextualSpacing/>
        <w:jc w:val="both"/>
        <w:rPr/>
      </w:pPr>
      <w:r>
        <w:rPr/>
      </w:r>
    </w:p>
    <w:p>
      <w:pPr>
        <w:pStyle w:val="Akapitzlist"/>
        <w:spacing w:lineRule="auto" w:line="276" w:before="0" w:after="240"/>
        <w:ind w:left="0" w:hanging="0"/>
        <w:contextualSpacing/>
        <w:jc w:val="both"/>
        <w:rPr/>
      </w:pPr>
      <w:r>
        <w:rPr/>
      </w:r>
    </w:p>
    <w:p>
      <w:pPr>
        <w:pStyle w:val="Akapitzlist"/>
        <w:spacing w:lineRule="auto" w:line="276"/>
        <w:ind w:left="0" w:hanging="0"/>
        <w:jc w:val="both"/>
        <w:rPr/>
      </w:pPr>
      <w:r>
        <w:rPr/>
        <w:t xml:space="preserve">§ 5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samokontroli zobowiązani są wszyscy pracownicy, bez względu na zajmowane stanowisko i rodzaj pełnionej funkcji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b/>
          <w:b/>
        </w:rPr>
      </w:pPr>
      <w:r>
        <w:rPr/>
        <w:t>Samokontrola polega na kontroli prawidłowości wykonywania własnej pracy w oparciu o obowiązujące przepisy prawa i obowiązki wynikające z przydzielonych zadań, z uwzględnieniem postanowień niniejszego regulaminu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b/>
          <w:b/>
        </w:rPr>
      </w:pPr>
      <w:r>
        <w:rPr/>
        <w:t>W przypadku ujawnienia nieprawidłowości, dokonujący samokontroli jest zobowiązany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) podjąć działania zmierzające do zminimalizowania niekorzystnych konsekwencji,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 ) niezwłocznie przekazać informacje o ujawnionych nieprawidłowościach przełożonemu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Przełożony, który został poinformowany o ujawnionych nieprawidłowościach, zobowiązany jest niezwłocznie podjąć decyzję w sprawie dalszego toku postępowania w odniesieniu do ujawnionych nieprawidłowości.</w:t>
      </w:r>
    </w:p>
    <w:p>
      <w:pPr>
        <w:pStyle w:val="Akapitzlist"/>
        <w:numPr>
          <w:ilvl w:val="0"/>
          <w:numId w:val="3"/>
        </w:numPr>
        <w:spacing w:lineRule="auto" w:line="276" w:before="0" w:after="240"/>
        <w:contextualSpacing/>
        <w:jc w:val="both"/>
        <w:rPr/>
      </w:pPr>
      <w:r>
        <w:rPr/>
        <w:t>Raz w roku pracownicy dokonują samooceny. Zobowiązani są do przedłożenia Wójtowi, za pośrednictwem Kierowników Referatów, w terminie do dnia 31 grudnia każdego roku kalendarzowego, kwestionariusza, którego wzór stanowi zał. nr 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§ 6. Kontrola funkcjonalna wykonywana jest przez osoby pełniące funkcje kierownicze oraz przez osoby na innych stanowiskach biorących udział w realizacji określonych zadań, operacji, procesów, itp., którym obowiązki wykonywania kontroli funkcjonalnej zostały określone w zakresach czynności służbowych, bądź którzy do wykonywania tej kontroli zostali zobligowani na podstawie przepisów praw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7. Kontrolę instytucjonalną w Urzędzie Gminy Duszniki przeprowadza się na podstawie upoważnienia wydanego przez Wójta, szczegółowo określającego zakres kontroli oraz osoby upoważnione do jej przeprowadze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8. Kontrola zarządcza obejmuje pięć wzajemnie powiązanych elementów:</w:t>
      </w:r>
    </w:p>
    <w:p>
      <w:pPr>
        <w:pStyle w:val="Normal"/>
        <w:spacing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) środowisko kontroli,</w:t>
      </w:r>
    </w:p>
    <w:p>
      <w:pPr>
        <w:pStyle w:val="Normal"/>
        <w:spacing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 ) zarządzanie ryzykiem,</w:t>
      </w:r>
    </w:p>
    <w:p>
      <w:pPr>
        <w:pStyle w:val="Normal"/>
        <w:spacing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 ) czynności/ mechanizmy kontrolne,</w:t>
      </w:r>
    </w:p>
    <w:p>
      <w:pPr>
        <w:pStyle w:val="Normal"/>
        <w:spacing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 ) informacje i komunikacje,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) monitoring i ocenę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9. Środowisko kontroli.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/>
      </w:pPr>
      <w:r>
        <w:rPr/>
        <w:t>Odzwierciedla postawę oraz rzeczywiste działania najwyższego kierownictwa w odniesieniu do znaczenia kontroli w organizacji. Nadaje ton organizacji oraz wpływa na świadomość personelu. Zapewnia dyscyplinę i strukturę umożliwiającą realizację podstawowych celów kontroli wewnętrznej.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/>
      </w:pPr>
      <w:r>
        <w:rPr/>
        <w:t>Kierownik jednostki oraz pracownicy, wykonując powierzone  im zadania i obowiązki, kierują się osobistą i zawodową uczciwością. Kierownik jednostki, poprzez przykład i codzienne decyzje, wspiera i promuje przyjęte wartości etyczne oraz osobistą i zawodową uczciwość pracowników.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/>
      </w:pPr>
      <w:r>
        <w:rPr/>
        <w:t>Pracownicy posiadają taki poziom wiedzy, umiejętności i doświadczenia, który pozwala im na skuteczne i efektywne wypełnianie powierzonych zadań i obowiązków oraz zrozumienie znaczenia systemu kontroli zarządczej.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/>
      </w:pPr>
      <w:r>
        <w:rPr/>
        <w:t xml:space="preserve">Proces zatrudniania prowadzony jest w taki sposób, który zapewnia wybór najlepszego kandydata na dane stanowisko  pracy. 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/>
      </w:pPr>
      <w:r>
        <w:rPr/>
        <w:t>Kierownik jednostki zapewnia rozwijanie kompetencji zawodowych przez pracowników jednostki.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/>
      </w:pPr>
      <w:r>
        <w:rPr/>
        <w:t>Zakres zadań, uprawnień i odpowiedzialności poszczególnych komórek organizacyjnych jest określony w formie pisemnej w sposób przejrzysty i spójny.</w:t>
      </w:r>
    </w:p>
    <w:p>
      <w:pPr>
        <w:pStyle w:val="Akapitzlist"/>
        <w:numPr>
          <w:ilvl w:val="0"/>
          <w:numId w:val="9"/>
        </w:numPr>
        <w:spacing w:lineRule="auto" w:line="276" w:before="0" w:after="240"/>
        <w:contextualSpacing/>
        <w:jc w:val="both"/>
        <w:rPr/>
      </w:pPr>
      <w:r>
        <w:rPr/>
        <w:t xml:space="preserve">Każdemu pracownikowi  przedstawia się na piśmie zakres jego obowiązków, uprawnień i odpowiedzialności. Zakres jest precyzyjnie określony oraz odpowiedni do wagi podejmowanych decyzji i ryzyka z nimi związanego. Przyjęcie zakresu potwierdza pracownik swoim podpisem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10. Zarządzanie ryzykiem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/>
        <w:t>Opiera się na zestawie wzajemnie uzupełniających się celów, o których mowa w § 2, połączonych ze sobą na wszystkich szczeblach organizacji. Obejmuje rozpoznanie i analizę zewnętrznych i wewnętrznych ryzyk zagrażających realizacji celów na szczeblu jednostki samorządu terytorialnego.</w:t>
      </w:r>
    </w:p>
    <w:p>
      <w:pPr>
        <w:pStyle w:val="Akapitzlist"/>
        <w:numPr>
          <w:ilvl w:val="0"/>
          <w:numId w:val="2"/>
        </w:numPr>
        <w:spacing w:lineRule="auto" w:line="276" w:before="0" w:after="240"/>
        <w:contextualSpacing/>
        <w:jc w:val="both"/>
        <w:rPr/>
      </w:pPr>
      <w:r>
        <w:rPr/>
        <w:t>W celu zarządzania ryzykiem wprowadza się „ Procedurę Zarządzania Ryzykiem”- zał. nr 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1. Czynności/mechanizmy kontrolne.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/>
      </w:pPr>
      <w:r>
        <w:rPr/>
        <w:t>Zasady i procedury, przy pomocy których zapewnia się realizację wytycznych kierownictwa w odpowiedzi na ryzyko zagrażające realizacji celów. Bez względu na to, czy są wykonywane automatycznie, czy ręcznie są stosowane na wszystkich szczeblach i funkcjach w organizacji.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/>
      </w:pPr>
      <w:r>
        <w:rPr/>
        <w:t>Mechanizmy kontrolne, aby były skuteczne, powinny być :</w:t>
      </w:r>
    </w:p>
    <w:p>
      <w:pPr>
        <w:pStyle w:val="Akapitzlist"/>
        <w:spacing w:lineRule="auto" w:line="276"/>
        <w:jc w:val="both"/>
        <w:rPr/>
      </w:pPr>
      <w:r>
        <w:rPr/>
        <w:t>a ) na czas – wykrycie powinno pozwolić na wczesną korektę odchyleń,</w:t>
      </w:r>
    </w:p>
    <w:p>
      <w:pPr>
        <w:pStyle w:val="Akapitzlist"/>
        <w:spacing w:lineRule="auto" w:line="276"/>
        <w:jc w:val="both"/>
        <w:rPr/>
      </w:pPr>
      <w:r>
        <w:rPr/>
        <w:t>b ) oszczędne – kontrole powinny dawać racjonalne zapewnienie osiągnięcia oczekiwanych wyników, z uwzględnieniem analizy kosztów – korzyści,</w:t>
      </w:r>
    </w:p>
    <w:p>
      <w:pPr>
        <w:pStyle w:val="Akapitzlist"/>
        <w:spacing w:lineRule="auto" w:line="276"/>
        <w:jc w:val="both"/>
        <w:rPr/>
      </w:pPr>
      <w:r>
        <w:rPr/>
        <w:t>c ) dobrze umiejscowione – punkty kontrolne powinny się znajdować tam, gdzie jest najbardziej prawdopodobne, że pomiary pozwolą wykryć krytyczne odchylenia od celów organizacji,</w:t>
      </w:r>
    </w:p>
    <w:p>
      <w:pPr>
        <w:pStyle w:val="Akapitzlist"/>
        <w:spacing w:lineRule="auto" w:line="276"/>
        <w:jc w:val="both"/>
        <w:rPr/>
      </w:pPr>
      <w:r>
        <w:rPr/>
        <w:t>d ) elastyczne – kontrole powinny uwzględniać zmiany operacyjne,</w:t>
      </w:r>
    </w:p>
    <w:p>
      <w:pPr>
        <w:pStyle w:val="Akapitzlist"/>
        <w:spacing w:lineRule="auto" w:line="276"/>
        <w:jc w:val="both"/>
        <w:rPr/>
      </w:pPr>
      <w:r>
        <w:rPr/>
        <w:t>e ) odpowiednie – powinny odpowiadać potrzebom kierownictwa i powinny być dopasowane do struktury organizacyjnej. Muszą rzetelnie odzwierciedlać wydarzenia, do pomiaru których zostały zaprojektowane,</w:t>
      </w:r>
    </w:p>
    <w:p>
      <w:pPr>
        <w:pStyle w:val="Akapitzlist"/>
        <w:spacing w:lineRule="auto" w:line="276"/>
        <w:jc w:val="both"/>
        <w:rPr/>
      </w:pPr>
      <w:r>
        <w:rPr/>
        <w:t>f ) spójne z odpowiedzialnością – ustanawiają odpowiedzialność za wyniki,</w:t>
      </w:r>
    </w:p>
    <w:p>
      <w:pPr>
        <w:pStyle w:val="Akapitzlist"/>
        <w:spacing w:lineRule="auto" w:line="276" w:before="0" w:after="240"/>
        <w:contextualSpacing/>
        <w:jc w:val="both"/>
        <w:rPr/>
      </w:pPr>
      <w:r>
        <w:rPr/>
        <w:t>g ) zdolne identyfikować przyczyny – korekta jest bardziej prawdopodobna, jeśli została zaplanowana, jako odpowiedź na znane potencjalne przyczyn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2. Informacja i komunikacja.</w:t>
      </w:r>
    </w:p>
    <w:p>
      <w:pPr>
        <w:pStyle w:val="Akapitzlist"/>
        <w:numPr>
          <w:ilvl w:val="0"/>
          <w:numId w:val="10"/>
        </w:numPr>
        <w:spacing w:lineRule="auto" w:line="276" w:before="0" w:after="240"/>
        <w:contextualSpacing/>
        <w:jc w:val="both"/>
        <w:rPr/>
      </w:pPr>
      <w:r>
        <w:rPr/>
        <w:t>Osoby zarządzające oraz pracownicy mają dostęp do informacji niezbędnych do wykonywania przez nich obowiązków. System komunikacji umożliwia przepływ potrzebnych informacji wewnątrz jednostki, zarówno w kierunku pionowym jak i poziomy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3.Monitoring.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/>
      </w:pPr>
      <w:r>
        <w:rPr/>
        <w:t>Proces oceny jakości działania systemu w określonym czasie.</w:t>
      </w:r>
    </w:p>
    <w:p>
      <w:pPr>
        <w:pStyle w:val="Akapitzlist"/>
        <w:numPr>
          <w:ilvl w:val="0"/>
          <w:numId w:val="12"/>
        </w:numPr>
        <w:spacing w:lineRule="auto" w:line="276" w:before="0" w:after="240"/>
        <w:contextualSpacing/>
        <w:jc w:val="both"/>
        <w:rPr/>
      </w:pPr>
      <w:r>
        <w:rPr/>
        <w:t>Wójt w ramach wykonywania bieżących obowiązków monitoruje skuteczność kontroli zarządczej i jej poszczególnych elementów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14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ójt odpowiada za wdrożenie procedur i działań zapewniających funkcjonowanie adekwatnej, skutecznej i efektywnej kontroli zarządczej w kierowanej przez siebie jednostce oraz na II poziomie kontroli zarządczej, obejmującej wszystkie jednostki organizacyjne Gminy.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/>
      </w:pPr>
      <w:r>
        <w:rPr/>
        <w:t>Koordynatorem prac związanych z systemem kontroli zarządczej na I poziomie ( jednostka ) i II poziomie ( wszystkie jednostki organizacyjne )  jest Sekretarz Gminy.</w:t>
      </w:r>
    </w:p>
    <w:p>
      <w:pPr>
        <w:pStyle w:val="Akapitzlist"/>
        <w:spacing w:lineRule="auto" w:line="276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 15. W celu realizacji zadań związanych z kontrolą zarządczą powołuje się Zespół ds. kontroli zarządczej w składzie :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 Pieprzyk – Sekretarz Gminy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żyna Gołaś – Zastępca Wójta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ilia Gogołkiewicz-Kołecka - Inspektor ds. obsługi sekretariatu i promocji gminy / Pełnomocnik ds. Systemu Jakości w Urzędzie Gminy Duszni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16. Sposób działania i zakres wykonywania czynności określa opracowany i zatwierdzony przez Wójta Regulamin Zespołu ds. kontroli zarządczej.</w:t>
      </w:r>
    </w:p>
    <w:p>
      <w:pPr>
        <w:pStyle w:val="Normal"/>
        <w:spacing w:before="0" w:after="0"/>
        <w:ind w:left="4242" w:firstLine="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pacing w:before="0" w:after="0"/>
        <w:ind w:left="4242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2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2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2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2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2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2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2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2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2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2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2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2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2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2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2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2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2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2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2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2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2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2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2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2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2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2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2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2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2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2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2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2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2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2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2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2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rPr/>
      </w:pPr>
      <w:r>
        <w:rPr>
          <w:rFonts w:cs="Times New Roman" w:ascii="Times New Roman" w:hAnsi="Times New Roman"/>
          <w:sz w:val="20"/>
          <w:szCs w:val="20"/>
        </w:rPr>
        <w:t>Załącznik Nr 2 do Zarządzenia Nr 63/11</w:t>
      </w:r>
    </w:p>
    <w:p>
      <w:pPr>
        <w:pStyle w:val="Normal"/>
        <w:spacing w:before="0" w:after="0"/>
        <w:ind w:left="6237" w:hanging="0"/>
        <w:rPr/>
      </w:pPr>
      <w:r>
        <w:rPr>
          <w:rFonts w:cs="Times New Roman" w:ascii="Times New Roman" w:hAnsi="Times New Roman"/>
          <w:sz w:val="20"/>
          <w:szCs w:val="20"/>
        </w:rPr>
        <w:t>Wójta Gminy Duszniki z dnia 26.07.2011 r.</w:t>
      </w:r>
    </w:p>
    <w:p>
      <w:pPr>
        <w:pStyle w:val="Normal"/>
        <w:spacing w:before="0" w:after="0"/>
        <w:ind w:left="623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sprawie wprowadzenia systemu kontroli zarządczej w Urzędzie Gminy Duszniki </w:t>
      </w:r>
    </w:p>
    <w:p>
      <w:pPr>
        <w:pStyle w:val="Normal"/>
        <w:spacing w:before="0" w:after="0"/>
        <w:ind w:left="6237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armonogram wprowadzenia systemu kontroli zarządczej w Urzędzie Gmin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55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ermin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yszczególnienie/op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7.2011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1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2011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1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.2011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1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.2011r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1.2011r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.2011r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.2011r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zyjęcie Zarządzenia Wójta Gminy w sprawie systemu kontroli zarządczej w Urzędzie Gmin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rozpoczęcie prac przez Koordynatora systemu i  Zespół ds. kontroli zarządczej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szkolenie dla kierowników referatów w celu przedstawienia istoty i obowiązków wynikających z wprowadzonego systemu kontroli zarządczej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ebranie materiałów związanych z realizacją zadań, wyznaczaniem celów i misji (wypełnienie obowiązków związanych z Zarządzaniem Ryzykiem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okonanie analizy ryzyka poprzez powołany zespó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zarówno dla I i II poziomu 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na podstawie przedłożonych analiz i przy udzia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jwyższego kierownictwa tworzy się plan dział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ykonywanie prac monitorujących realizację wyznaczonych celó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przygotowanie założeń do sporządzenia planu kontroli zarządczej na rok 201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ykonanie prac związanych z określeniem misji i celó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naliza ryzyka wyznaczonych celó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zyjęcie planu działania, złożenie oświadczeń  i sprawozdania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Powołany Zespół ds. kontroli zarządczej wykonuje działania zarówno w zakresie systemu kontroli zarządczej na I poziomie jego funkcjonowania ( Urząd Gminy ) oraz II poziomie, dotyczącym wszystkich jednostek organizacyjnych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6237" w:hanging="0"/>
        <w:rPr/>
      </w:pPr>
      <w:r>
        <w:rPr>
          <w:rFonts w:cs="Times New Roman" w:ascii="Times New Roman" w:hAnsi="Times New Roman"/>
          <w:sz w:val="20"/>
          <w:szCs w:val="20"/>
        </w:rPr>
        <w:t>Załącznik Nr 3 do Zarządzenia Nr 63/11</w:t>
      </w:r>
    </w:p>
    <w:p>
      <w:pPr>
        <w:pStyle w:val="Normal"/>
        <w:spacing w:before="0" w:after="0"/>
        <w:ind w:left="6237" w:hanging="0"/>
        <w:rPr/>
      </w:pPr>
      <w:r>
        <w:rPr>
          <w:rFonts w:cs="Times New Roman" w:ascii="Times New Roman" w:hAnsi="Times New Roman"/>
          <w:sz w:val="20"/>
          <w:szCs w:val="20"/>
        </w:rPr>
        <w:t>Wójta Gminy Duszniki z dnia 26.07.2011 r.</w:t>
      </w:r>
    </w:p>
    <w:p>
      <w:pPr>
        <w:pStyle w:val="Normal"/>
        <w:spacing w:before="0" w:after="0"/>
        <w:ind w:left="6237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sprawie wprowadzenia systemu kontroli zarządczej w Urzędzie Gminy Duszniki </w:t>
      </w:r>
    </w:p>
    <w:p>
      <w:pPr>
        <w:pStyle w:val="Normal"/>
        <w:spacing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cedura zarządzania ryzykie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1. 1. Ryzyko to prawdopodobieństwo wystąpienia zdarzenia, które może wpłynąć na osiąganie celów i zadań nałożonych na Urząd Gminy Dusznik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arządzanie ryzykiem to podejmowanie działań mających na celu: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) rozpoznanie ryzyka – czyli jego identyfikowanie, określenie rodzajów ryzyka, które wiążą się z działalnością Urzędu,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 ) ocenę ryzyka  przy pomocy mierników wyznaczonych przez kierownictwo jednostki,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 ) kontrolę podjętych działań poprzez system kontroli funkcjonalnej i instytucjonalnej, ze szczególnym uwzględnieniem efektywności i skuteczności podejmowanych działań,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 ) nadzór i monitorowanie ryzyka w Urzędzie obejmuje dokonywanie okresowego przeglądu ryzyk, w celu określenia czy dane ryzyko uległo zmianie i czy ocena ryzyka w zakresie istotności nadania przez kierowników komórek organizacyjnych jest właściwa; monitorowanie ryzyka obejmuje także zapewnienie skuteczności stosowania mechanizmów kontroln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Celem zarządzania ryzykiem jest ograniczenie ryzyka oraz zabezpieczenie się przed jego skutkam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Za zarządzanie ryzykiem w Urzędzie odpowiada Wój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2. 1. Zarządzanie ryzykiem w Urzędzie realizowane jest poprzez:</w:t>
      </w:r>
    </w:p>
    <w:p>
      <w:pPr>
        <w:pStyle w:val="Normal"/>
        <w:spacing w:before="0" w:after="0"/>
        <w:ind w:left="7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) gromadzenie informacji dotyczących ryzyk, na podstawie informacji otrzymanych od kierowników referatów i osób realizujących zadania wrażliwe w organizacji,</w:t>
      </w:r>
    </w:p>
    <w:p>
      <w:pPr>
        <w:pStyle w:val="Normal"/>
        <w:spacing w:before="0" w:after="0"/>
        <w:ind w:left="7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 ) ocena ryzyka w oparciu o m.in. matematyczną metodę przygotowaną przez wyznaczony Zespół,</w:t>
      </w:r>
    </w:p>
    <w:p>
      <w:pPr>
        <w:pStyle w:val="Normal"/>
        <w:spacing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 ) podejmowanie reakcji na ryzyko na podstawie oceny ryzyka,</w:t>
      </w:r>
    </w:p>
    <w:p>
      <w:pPr>
        <w:pStyle w:val="Normal"/>
        <w:spacing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 ) podejmowanie działań zmierzających do ograniczenia liczby i skali występujących zagrożeń,</w:t>
      </w:r>
    </w:p>
    <w:p>
      <w:pPr>
        <w:pStyle w:val="Normal"/>
        <w:spacing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) ograniczenie negatywnych skutków ryzyk,</w:t>
      </w:r>
    </w:p>
    <w:p>
      <w:pPr>
        <w:pStyle w:val="Normal"/>
        <w:spacing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 ) monitoring skuteczności podjętych działań w obszarze ryzyk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o gromadzenia informacji na temat ryzyka, jego oceną oraz reakcją zajmuje się powołany przez Wójta Zespó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Informacje sporządzane są przez kierowników referatów Urzędu na podstawie tabel, stanowiących integralną część przedmiotowego załącznika ( tabela nr 1 zagrożenia oraz tabela nr 2 analiza ryzyka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Każdy z kierowników ma obowiązek przedłożenia informacji na temat ryzyka wg tabel z § 2 pkt. 3 do dnia określonego przez powołany  Zespół ds. kontroli zarządczej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Analiza ryzyka sporządzana jest przez Zespół ds. kontroli zarządczej odrębnie dla Urzędu i jednostek organizacyjnych Gminy Duszniki. Analiza ryzyka sporządzana jest m.in. metodą matematyczn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Reakcje na ryzyko mogą polegać w szczególności na :</w:t>
      </w:r>
    </w:p>
    <w:p>
      <w:pPr>
        <w:pStyle w:val="Normal"/>
        <w:spacing w:before="0" w:after="0"/>
        <w:ind w:left="7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) tolerowaniu – jest to uzasadnione, gdy koszty przeciwdziałania przewyższają potencjalne korzyści, a zdolności do skutecznego przeciwdziałania zdefiniowanemu ryzyku będą ograniczone,</w:t>
      </w:r>
    </w:p>
    <w:p>
      <w:pPr>
        <w:pStyle w:val="Normal"/>
        <w:spacing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 ) przeniesieniu – dotyczy tych kategorii ryzyk, które można przenieść na inną instytucję,</w:t>
      </w:r>
    </w:p>
    <w:p>
      <w:pPr>
        <w:pStyle w:val="Normal"/>
        <w:spacing w:before="0" w:after="0"/>
        <w:ind w:left="7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 ) przeciwdziałaniu – dotyczy tych kategorii ryzyk, które wymagać będą zdecydowanych, przemyślanych i zaplanowanych działań, prowadzących do likwidacji lub znacznego ograniczenia ryzyk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Powołany zespół odpowiada za monitoring działań podjętych w reakcji na zidentyfikowane ryzyko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851" w:right="851" w:gutter="284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bela 1 Zagrożenia w realizacji celów ( nakreślonej misji, wizji 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  <w:t xml:space="preserve">Jednostka </w:t>
        <w:tab/>
        <w:tab/>
        <w:tab/>
        <w:tab/>
        <w:tab/>
        <w:tab/>
        <w:tab/>
        <w:t>Tabela zagrożeń</w:t>
        <w:tab/>
        <w:tab/>
        <w:tab/>
        <w:tab/>
        <w:tab/>
        <w:tab/>
        <w:t>Data opracowania: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756"/>
        <w:gridCol w:w="2631"/>
        <w:gridCol w:w="2994"/>
        <w:gridCol w:w="2027"/>
        <w:gridCol w:w="2164"/>
        <w:gridCol w:w="2016"/>
      </w:tblGrid>
      <w:tr>
        <w:trPr>
          <w:trHeight w:val="7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sza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upa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akcja na ryzyko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powiedzialn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min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stawa opracowania: Spotkanie Zespołu ds. oceny i analizy ryzyka, spotkanie referat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cował zespół w składzi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bela 2 Analiza ryzyk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  <w:t xml:space="preserve">Jednostka </w:t>
        <w:tab/>
        <w:tab/>
        <w:tab/>
        <w:tab/>
        <w:tab/>
        <w:tab/>
        <w:tab/>
        <w:t>Analiza ryzyka</w:t>
        <w:tab/>
        <w:tab/>
        <w:tab/>
        <w:tab/>
        <w:tab/>
        <w:tab/>
        <w:t>Data opracowania: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559"/>
        <w:gridCol w:w="2127"/>
        <w:gridCol w:w="2976"/>
        <w:gridCol w:w="1985"/>
        <w:gridCol w:w="1843"/>
        <w:gridCol w:w="2025"/>
        <w:gridCol w:w="1148"/>
      </w:tblGrid>
      <w:tr>
        <w:trPr>
          <w:trHeight w:val="7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sz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up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ryzy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wdopodobieństw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żliwe skut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ecyzja dot. ryzyka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i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stawa opracowania: Spotkanie zespołu ds. oceny i analizy ryzyka, spotkanie referat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cował zespół w składzi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237" w:hanging="0"/>
        <w:rPr/>
      </w:pPr>
      <w:r>
        <w:rPr>
          <w:rFonts w:cs="Times New Roman" w:ascii="Times New Roman" w:hAnsi="Times New Roman"/>
          <w:sz w:val="20"/>
          <w:szCs w:val="20"/>
        </w:rPr>
        <w:t>Załącznik Nr 4 do Zarządzenia Nr 63/11</w:t>
      </w:r>
    </w:p>
    <w:p>
      <w:pPr>
        <w:pStyle w:val="Normal"/>
        <w:spacing w:before="0" w:after="0"/>
        <w:ind w:left="6237" w:hanging="0"/>
        <w:rPr/>
      </w:pPr>
      <w:r>
        <w:rPr>
          <w:rFonts w:cs="Times New Roman" w:ascii="Times New Roman" w:hAnsi="Times New Roman"/>
          <w:sz w:val="20"/>
          <w:szCs w:val="20"/>
        </w:rPr>
        <w:t>Wójta Gminy Duszniki z dnia 26.07.2011 r.</w:t>
      </w:r>
    </w:p>
    <w:p>
      <w:pPr>
        <w:pStyle w:val="Normal"/>
        <w:spacing w:before="0" w:after="0"/>
        <w:ind w:left="6237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sprawie wprowadzenia systemu kontroli zarządczej w Urzędzie Gminy Dusznik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westionariusz samooceny pracownik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Lucida Sans Unicode" w:cs="Times New Roman"/>
          <w:bCs/>
          <w:sz w:val="20"/>
          <w:szCs w:val="20"/>
        </w:rPr>
      </w:pPr>
      <w:r>
        <w:rPr>
          <w:rFonts w:eastAsia="Lucida Sans Unicode" w:cs="Times New Roman" w:ascii="Times New Roman" w:hAnsi="Times New Roman"/>
          <w:bCs/>
          <w:sz w:val="20"/>
          <w:szCs w:val="20"/>
        </w:rPr>
        <w:t>...................................................</w:t>
      </w:r>
    </w:p>
    <w:p>
      <w:pPr>
        <w:pStyle w:val="Normal"/>
        <w:rPr>
          <w:rFonts w:ascii="Times New Roman" w:hAnsi="Times New Roman" w:eastAsia="Lucida Sans Unicode" w:cs="Times New Roman"/>
          <w:bCs/>
          <w:sz w:val="20"/>
          <w:szCs w:val="20"/>
        </w:rPr>
      </w:pPr>
      <w:r>
        <w:rPr>
          <w:rFonts w:eastAsia="Lucida Sans Unicode" w:cs="Times New Roman" w:ascii="Times New Roman" w:hAnsi="Times New Roman"/>
          <w:bCs/>
          <w:sz w:val="20"/>
          <w:szCs w:val="20"/>
        </w:rPr>
        <w:t>Komórka, stanowisko</w:t>
      </w:r>
    </w:p>
    <w:p>
      <w:pPr>
        <w:pStyle w:val="Normal"/>
        <w:rPr>
          <w:rFonts w:ascii="Times New Roman" w:hAnsi="Times New Roman" w:eastAsia="Lucida Sans Unicode" w:cs="Times New Roman"/>
          <w:bCs/>
          <w:sz w:val="20"/>
          <w:szCs w:val="20"/>
        </w:rPr>
      </w:pPr>
      <w:r>
        <w:rPr>
          <w:rFonts w:eastAsia="Lucida Sans Unicode" w:cs="Times New Roman" w:ascii="Times New Roman" w:hAnsi="Times New Roman"/>
          <w:bCs/>
          <w:sz w:val="20"/>
          <w:szCs w:val="20"/>
        </w:rPr>
        <w:t>....................................................</w:t>
      </w:r>
    </w:p>
    <w:p>
      <w:pPr>
        <w:pStyle w:val="Normal"/>
        <w:rPr>
          <w:rFonts w:ascii="Times New Roman" w:hAnsi="Times New Roman" w:eastAsia="Lucida Sans Unicode" w:cs="Times New Roman"/>
          <w:sz w:val="20"/>
          <w:szCs w:val="20"/>
        </w:rPr>
      </w:pPr>
      <w:r>
        <w:rPr>
          <w:rFonts w:eastAsia="Lucida Sans Unicode" w:cs="Times New Roman" w:ascii="Times New Roman" w:hAnsi="Times New Roman"/>
          <w:sz w:val="20"/>
          <w:szCs w:val="20"/>
        </w:rPr>
        <w:t>Imię, Nazwisko</w:t>
      </w:r>
    </w:p>
    <w:p>
      <w:pPr>
        <w:pStyle w:val="Normal"/>
        <w:rPr>
          <w:rFonts w:ascii="Times New Roman" w:hAnsi="Times New Roman" w:eastAsia="Lucida Sans Unicode" w:cs="Times New Roman"/>
          <w:b/>
          <w:b/>
          <w:bCs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</w:r>
    </w:p>
    <w:tbl>
      <w:tblPr>
        <w:tblW w:w="917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1"/>
        <w:gridCol w:w="6268"/>
        <w:gridCol w:w="1971"/>
      </w:tblGrid>
      <w:tr>
        <w:trPr>
          <w:tblHeader w:val="true"/>
          <w:trHeight w:val="66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lineRule="auto" w:line="276"/>
              <w:rPr/>
            </w:pPr>
            <w:r>
              <w:rPr/>
              <w:t>L. p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lineRule="auto" w:line="276"/>
              <w:rPr/>
            </w:pPr>
            <w:r>
              <w:rPr/>
              <w:t xml:space="preserve">Kryteria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spacing w:lineRule="auto" w:line="276"/>
              <w:rPr/>
            </w:pPr>
            <w:r>
              <w:rPr/>
              <w:t>Samoocena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6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Znajomość wykonywanej pracy. Wiadomości teoretyczne i praktyczne.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 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6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Doskonalenie własnej przydatności zawodowej.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6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/>
            </w:pPr>
            <w:r>
              <w:rPr>
                <w:szCs w:val="20"/>
              </w:rPr>
              <w:t xml:space="preserve">Znajomość i przestrzeganie procedur, przede wszystkim w zakresie dotyczącym zajmowanego stanowiska pracy.   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6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 xml:space="preserve">Terminowość wykonywania powierzonych zadań. 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6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Jakość i rzetelność wykonywania powierzonych zadań.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6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Umiejętność organizacji pracy na zajmowanym stanowisku.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 xml:space="preserve">7. </w:t>
            </w:r>
          </w:p>
        </w:tc>
        <w:tc>
          <w:tcPr>
            <w:tcW w:w="6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Zdyscyplinowanie, właściwe wykorzystanie czasu pracy.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6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Dbałość o świadczenie usług wysokiej klasy, życzliwość, troska o wizerunek Urzędu.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6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Przestrzeganie zasad etycznych.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10.</w:t>
            </w:r>
          </w:p>
        </w:tc>
        <w:tc>
          <w:tcPr>
            <w:tcW w:w="6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/>
            </w:pPr>
            <w:r>
              <w:rPr>
                <w:szCs w:val="20"/>
              </w:rPr>
              <w:t>Poczucie odpowiedzialności, obowiązkowości, gotowość wzięcia odpowiedzialności za wykonywane prace.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rFonts w:ascii="Times New Roman" w:hAnsi="Times New Roman" w:eastAsia="Lucida Sans Unicode" w:cs="Times New Roman"/>
          <w:b/>
          <w:b/>
          <w:bCs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>Poziom samooceny wg skali procentowej :</w:t>
      </w:r>
    </w:p>
    <w:p>
      <w:pPr>
        <w:pStyle w:val="Normal"/>
        <w:spacing w:before="0" w:after="0"/>
        <w:rPr>
          <w:rFonts w:ascii="Times New Roman" w:hAnsi="Times New Roman" w:eastAsia="Lucida Sans Unicode" w:cs="Times New Roman"/>
          <w:b/>
          <w:b/>
          <w:bCs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>- wysoki</w:t>
        <w:tab/>
        <w:tab/>
        <w:tab/>
        <w:t>80 % - 100 %</w:t>
      </w:r>
    </w:p>
    <w:p>
      <w:pPr>
        <w:pStyle w:val="Normal"/>
        <w:spacing w:before="0" w:after="0"/>
        <w:rPr>
          <w:rFonts w:ascii="Times New Roman" w:hAnsi="Times New Roman" w:eastAsia="Lucida Sans Unicode" w:cs="Times New Roman"/>
          <w:b/>
          <w:b/>
          <w:bCs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>- zadowalający</w:t>
        <w:tab/>
        <w:tab/>
        <w:t>50 % -   79 %</w:t>
      </w:r>
    </w:p>
    <w:p>
      <w:pPr>
        <w:pStyle w:val="Normal"/>
        <w:spacing w:before="0" w:after="0"/>
        <w:rPr/>
      </w:pP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>- niski</w:t>
        <w:tab/>
        <w:tab/>
        <w:tab/>
        <w:t xml:space="preserve">      0  -   49 %</w:t>
      </w:r>
    </w:p>
    <w:sectPr>
      <w:type w:val="nextPage"/>
      <w:pgSz w:w="11906" w:h="16838"/>
      <w:pgMar w:left="851" w:right="851" w:gutter="284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suppressAutoHyphens w:val="true"/>
      <w:autoSpaceDE w:val="false"/>
      <w:spacing w:lineRule="auto" w:line="288" w:before="0" w:after="0"/>
      <w:ind w:left="720" w:hanging="0"/>
      <w:contextualSpacing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6:00:00Z</dcterms:created>
  <dc:creator>Twoja nazwa użytkownika</dc:creator>
  <dc:description/>
  <cp:keywords/>
  <dc:language>en-US</dc:language>
  <cp:lastModifiedBy>Emilia Kołecka</cp:lastModifiedBy>
  <cp:lastPrinted>2011-07-27T09:12:00Z</cp:lastPrinted>
  <dcterms:modified xsi:type="dcterms:W3CDTF">2011-07-27T09:15:00Z</dcterms:modified>
  <cp:revision>13</cp:revision>
  <dc:subject/>
  <dc:title/>
</cp:coreProperties>
</file>