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9/11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8.01.2011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 xml:space="preserve">stawek czynszu za lokale użytkowe mieszczące się w placówkach oświatowych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a terenie gminy Dus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30 ust. 1 i 2 ustawy z dnia 8 marca 1990 r. o samorządzie gminnym (j.t. Dz. U. z 2001r., Nr 124, poz. 1591 z późn. zm.) zarządzam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Ustala się minimalne stawki czynszu najmu lokali użytkowych mieszczących się </w:t>
      </w:r>
      <w:r>
        <w:rPr>
          <w:bCs/>
        </w:rPr>
        <w:t>w placówkach oświatowych na terenie gminy Duszni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lokali – szkolnych gabinetów higienistki szkolnej – 35 zł</w:t>
      </w:r>
    </w:p>
    <w:p>
      <w:pPr>
        <w:pStyle w:val="Normal"/>
        <w:numPr>
          <w:ilvl w:val="0"/>
          <w:numId w:val="1"/>
        </w:numPr>
        <w:rPr/>
      </w:pPr>
      <w:r>
        <w:rPr/>
        <w:t>dla lokali – szkolnych sklepików – 1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>Ustala się minimalną stawkę czynszu najmu sali gimnastycznej w wysokości – 30 zł za 1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>Ustala się minimalną stawkę czynszu kortu do tenisa ziemnego – 5 zł za 1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>Wykonanie Zarządzenia powierza się Dyrektorowi Szkoły Podstawowej w Dusznikach i Szkoły Podstawowej w Grzebieni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>Zarządzenie wchodzi w życie z dniem podjęcia i podlega ogłoszeniu w sposób zwyczajowo przyję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43:00Z</dcterms:created>
  <dc:creator>GZO</dc:creator>
  <dc:description/>
  <cp:keywords/>
  <dc:language>en-US</dc:language>
  <cp:lastModifiedBy>GZO</cp:lastModifiedBy>
  <cp:lastPrinted>2011-02-03T13:15:00Z</cp:lastPrinted>
  <dcterms:modified xsi:type="dcterms:W3CDTF">2011-02-03T13:21:00Z</dcterms:modified>
  <cp:revision>1</cp:revision>
  <dc:subject/>
  <dc:title>ZARZĄDZENIE NR 9/11</dc:title>
</cp:coreProperties>
</file>