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84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jc w:val="center"/>
        <w:rPr/>
      </w:pPr>
      <w:r>
        <w:rPr>
          <w:b/>
        </w:rPr>
        <w:t>z dnia 21 wrześni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upoważnienia Kierownika Gminnego Zespołu Oświatowego w Dusznikach do aplikacji i zarządzania środkami pieniężnymi z Europejskiego Funduszu Społecznego w ramach Programu Operacyjnego Kapitał Ludzk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53 ust. 2 ustawy z dnia 27 sierpnia 2009 r. o finansach publicznych (Dz. U. Nr 157, poz. 1240 ze zmianami), oraz art. 33 ust. 5 ustawy z dnia 8 marca 1990 r. o samorządzie gminnym (Dz. U. z 2001 r. Nr 142, poz. 1591 ze zmianami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1. W związku z przystąpieniem do realizacji projektu „Indywidualizacja procesu nauczania na terenie gminy Duszniki” – w Gminie Duszniki, finansowanym z Europejskiego Funduszu Społecznego w ramach Programu Operacyjnego Kapitał Ludzk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poważni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anią Marię Zaglaniczną – Kierownika Gminnego Zespołu Oświatowego w Dusznikach</w:t>
      </w:r>
    </w:p>
    <w:p>
      <w:pPr>
        <w:pStyle w:val="Normal"/>
        <w:spacing w:lineRule="auto" w:line="360"/>
        <w:jc w:val="both"/>
        <w:rPr/>
      </w:pPr>
      <w:r>
        <w:rPr/>
        <w:t>do aplikowania o środki pieniężne z Europejskiego Funduszu Społecznego w ramach Programu Operacyjnego Kapitał Ludzki, które zostaną przeznaczone na wdrożenie projektu „Indywidualizacja procesu nauczania na terenie gminy Duszniki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 Zwiększam Pani zakres obowiązków: kontakt z Instytucją Pośredniczącą, zakup niezbędnego sprzętu i wyposażenia, prowadzenie spraw księgowych, sprawozdawczość         w ramach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12:00Z</dcterms:created>
  <dc:creator>GZO</dc:creator>
  <dc:description/>
  <cp:keywords/>
  <dc:language>en-US</dc:language>
  <cp:lastModifiedBy>Tomasz Ćwiąk</cp:lastModifiedBy>
  <cp:lastPrinted>2011-10-11T13:15:00Z</cp:lastPrinted>
  <dcterms:modified xsi:type="dcterms:W3CDTF">2011-10-26T05:12:00Z</dcterms:modified>
  <cp:revision>2</cp:revision>
  <dc:subject/>
  <dc:title>Zarządzenie nr …</dc:title>
</cp:coreProperties>
</file>