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73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 września 2011 roku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konkursu na dyrektora Gminnego Centrum Kultury w Dusznikach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ust. 1 ustawy z dnia 25 października 1991 r. o organizowaniu i prowadzeniu działalności kulturalnej (tekst jedn. Dz. U. z 2001 r. Nr 13, poz. 123 z późn. zm.) i rozporządzenia Ministra Kultury z dnia 30 czerwca 2004 r. w sprawie organizacji i trybu przeprowadzania konkursu na kandydata na stanowisko dyrektora instytucji kultury (Dz. U. Nr 154, poz. 1629), oraz art. 30 ust. 2 pkt 5 ustawy z dnia 8 marca 1990 r. o samorządzie gminnym (Dz.U. z 2001 r. Nr 142, poz. 1591 ze zmianami)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ójt Gminy Duszniki zarządza, co następuje:</w:t>
      </w:r>
    </w:p>
    <w:p>
      <w:pPr>
        <w:pStyle w:val="Normal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 Ogłasza się konkurs na stanowisko dyrektor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>. 1. Ustala się następujące wymogi kwalifikacyjne wobec kandydatów na dyrektora:</w:t>
      </w:r>
    </w:p>
    <w:p>
      <w:pPr>
        <w:pStyle w:val="Normal"/>
        <w:tabs>
          <w:tab w:val="clear" w:pos="720"/>
          <w:tab w:val="right" w:pos="200" w:leader="none"/>
        </w:tabs>
        <w:ind w:left="70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ykształcenie wyższe,</w:t>
      </w:r>
    </w:p>
    <w:p>
      <w:pPr>
        <w:pStyle w:val="Normal"/>
        <w:tabs>
          <w:tab w:val="clear" w:pos="720"/>
          <w:tab w:val="left" w:pos="700" w:leader="none"/>
        </w:tabs>
        <w:ind w:left="70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5 letni udokumentowany staż pracy,</w:t>
      </w:r>
    </w:p>
    <w:p>
      <w:pPr>
        <w:pStyle w:val="Normal"/>
        <w:tabs>
          <w:tab w:val="clear" w:pos="720"/>
          <w:tab w:val="left" w:pos="700" w:leader="none"/>
        </w:tabs>
        <w:ind w:left="70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iekaralność,</w:t>
      </w:r>
    </w:p>
    <w:p>
      <w:pPr>
        <w:pStyle w:val="Normal"/>
        <w:tabs>
          <w:tab w:val="clear" w:pos="720"/>
          <w:tab w:val="left" w:pos="700" w:leader="none"/>
        </w:tabs>
        <w:ind w:left="700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dobry stan zdrow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ndydat zamierzający przystąpić do konkursu składa własnoręcznie podpisany wniosek o przystąpienie do konkursu, zawierający: imię, nazwisko, adres zamieszkania, numer telefonu kandydata oraz zwięzłe umotywowanie zgłoszenia swojej kandydatur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wniosku kandydat zobowiązany jest dołączyć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życiorys (CV), zawierający informacje o wykształceniu, ukończonych kursach, szkoleniach i posiadanych kwalifikacjach, dokładny przebieg dotychczasowej pracy zawodowej, ewentualnie działalności twórczej, społecznej lub publicystycznej, ze wskazaniem najważniejszych osiągnięć, preferowane ukończenie studiów wyższych magisterskich o kierunku kulturoznawstwo,</w:t>
      </w:r>
    </w:p>
    <w:p>
      <w:pPr>
        <w:pStyle w:val="Normal"/>
        <w:tabs>
          <w:tab w:val="clear" w:pos="720"/>
          <w:tab w:val="left" w:pos="70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dokumenty potwierdzające posiadane wykształcenie i kwalifikacje (dyplomy, świadectwa, zaświadczenie o zakończeniu kursów, certyfikaty),</w:t>
      </w:r>
    </w:p>
    <w:p>
      <w:pPr>
        <w:pStyle w:val="Normal"/>
        <w:tabs>
          <w:tab w:val="clear" w:pos="720"/>
          <w:tab w:val="left" w:pos="70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dokumenty poświadczające przebieg zatrudnienia (świadectwa pracy, zaświadczenia),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oświadczenie o pełnej zdolności do czynności prawnych i korzystaniu z pełni praw publicznych,</w:t>
      </w:r>
    </w:p>
    <w:p>
      <w:pPr>
        <w:pStyle w:val="Normal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e) </w:t>
        <w:tab/>
      </w:r>
      <w:r>
        <w:rPr>
          <w:rFonts w:cs="Times New Roman" w:ascii="Times New Roman" w:hAnsi="Times New Roman"/>
          <w:sz w:val="24"/>
          <w:szCs w:val="24"/>
        </w:rPr>
        <w:t>oświadczenie o niekaralności prawomocnym wyrokiem sądu za umyślne przestępstwo</w:t>
      </w:r>
    </w:p>
    <w:p>
      <w:pPr>
        <w:pStyle w:val="Normal"/>
        <w:tabs>
          <w:tab w:val="clear" w:pos="720"/>
          <w:tab w:val="left" w:pos="70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ścigane z oskarżenia publicznego lub umyślne przestępstwo,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</w:t>
        <w:tab/>
        <w:t>oświadczenie o wyrażeniu zgody na przetwarzanie danych osobowych (zgodnie z ustaw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z dnia 29 sierpnia 1997r. o ochronie danych osobowych – t.j. Dz.U. z 2002r. Nr 101 poz. 926 z późn. zm.), zawartych w zgłoszeniu na potrzeby postępowania konkursowego.</w:t>
      </w:r>
    </w:p>
    <w:p>
      <w:pPr>
        <w:pStyle w:val="Normal"/>
        <w:tabs>
          <w:tab w:val="clear" w:pos="720"/>
          <w:tab w:val="left" w:pos="7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</w:t>
        <w:tab/>
        <w:t>zaświadczenie lekarza podstawowej opieki zdrowotnej lub medycyny pracy o aktualnym stanie zdrowia,</w:t>
      </w:r>
    </w:p>
    <w:p>
      <w:pPr>
        <w:pStyle w:val="Normal"/>
        <w:tabs>
          <w:tab w:val="clear" w:pos="720"/>
          <w:tab w:val="left" w:pos="700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</w:t>
        <w:tab/>
        <w:t>inne dokumenty potwierdzające przydatność kandydata do pełnienia funkcji (opinie, referencje itp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puszczalne jest przedłożenie kserokopii dokumentów wymienionych w ust. 3 pkt b–c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konkursowe rozpoczyna się z dniem wydania niniejszego zarządz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o konkursie winno zostać zamieszczone: w prasie o zasięgu regionalnym, na tablicy ogłoszeń Urzędu</w:t>
      </w:r>
      <w:r>
        <w:rPr>
          <w:rFonts w:cs="Times New Roman" w:ascii="Times New Roman" w:hAnsi="Times New Roman"/>
          <w:bCs/>
          <w:sz w:val="24"/>
          <w:szCs w:val="24"/>
        </w:rPr>
        <w:t xml:space="preserve"> Gminy Duszniki</w:t>
      </w:r>
      <w:r>
        <w:rPr>
          <w:rFonts w:cs="Times New Roman" w:ascii="Times New Roman" w:hAnsi="Times New Roman"/>
          <w:sz w:val="24"/>
          <w:szCs w:val="24"/>
        </w:rPr>
        <w:t>, na stronie internetowej gminy Duszniki, w Biuletynie Informacji Publicznej Urzędu Gminy Duszniki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stąpienie do konkursu należy złożyć w Urzędzie Gminy Duszniki, w terminie do dnia 3.10.2011 r.  – w godzinach pracy urzędu (decyduje faktyczna data wpływu do Urzędu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ek wraz z załącznikami powinien zostać umieszczony w zamkniętej kopercie zaadresowanej do Wójta Gminy Duszniki z dopiskiem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Konkurs na stanowisko Dyrektora Gminnej Biblioteki Publicznej w Dusznikach” i przesłany lub złożony </w:t>
      </w:r>
      <w:r>
        <w:rPr>
          <w:rFonts w:cs="Times New Roman" w:ascii="Times New Roman" w:hAnsi="Times New Roman"/>
          <w:sz w:val="24"/>
          <w:szCs w:val="24"/>
        </w:rPr>
        <w:t>w Urzędzie Gminy Duszniki, ul. Sportowa 1 w Biurze Obsługi Interesant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przystąpi do rozpatrywania wniosków w dniu 4.10.2011 r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godzini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0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przewiduje na dzień 5.10.2011 r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ty złożone po terminie nie będą otwierane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Kandydata na stanowisko wyłoni komisja konkursowa, która zostanie powołana odrębnym zarządzeniem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Komisja dokona otwarcia kopert i odrzuci kandydatów niespełniających wymogów formalnych oraz kandydatów, którzy złożyli niekompletne wnioski.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szyscy kandydaci zobowiązani są do osobistego przybycia na posiedzenie komisji w dniu  4.10.2011 r.  na godzinę  11.00 do siedziby Urzędu Gminy Duszniki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Z kandydatami komisja przeprowadzi rozmowę kwalifikacyjną, podczas której kandydat będzie przedstawiał swój dotychczasowy przebieg działalności zawodowej, społecznej i twórczej oraz zarys koncepcji zarządzania Gminnym Centrum Kultury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Komisja odrzuci kandydaturę osoby, która nie stawiła się na posiedzenie we wskazanym terminie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omisja wyłoni kandydata na dyrektor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sz w:val="24"/>
          <w:szCs w:val="24"/>
        </w:rPr>
        <w:t>, który zostanie zaproponowany Wójtowi Gminy wraz z uzasadnieniem dokonanego wybor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acami komisji kieruje Przewodniczący Komisji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omisja podejmuje wszystkie decyzje kolegialnie w drodze jawnego głosowania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Komisja może pracować i podejmować decyzję w obecności co najmniej 2/3 członków składu komisji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omisja dokona wyboru kandydata na dyrektor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sz w:val="24"/>
          <w:szCs w:val="24"/>
        </w:rPr>
        <w:t xml:space="preserve">, kierując się kwalifikacjami zgłoszonych kandydatów i ich predyspozycjami do kierowani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Obsługę organizacyjną komisji zapewnia Urząd Gminy Duszniki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Dodatkowych informacji o konkursie udziela Sekretarz Gminy – Jan Pieprzyk.</w:t>
      </w:r>
    </w:p>
    <w:p>
      <w:pPr>
        <w:pStyle w:val="Normal"/>
        <w:tabs>
          <w:tab w:val="clear" w:pos="720"/>
          <w:tab w:val="left" w:pos="200" w:leader="none"/>
        </w:tabs>
        <w:ind w:left="200" w:hanging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Kandydaci mogą zapoznać się z warunkami organizacyjno-finansowymi działalności Gminnego Centrum Kultury – w tym celu należy skontaktować się ze Skarbnikiem Gminy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ść  ogłoszenia o konkursie na stanowisko dyrektor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sz w:val="24"/>
          <w:szCs w:val="24"/>
        </w:rPr>
        <w:t xml:space="preserve">  stanowi załącznik nr 1 do niniejszego zarządzeni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zarządzenia powierza się Sekretarzowi Gminy Dusznik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 i podlega ogłoszeniu w Biuletynie Informacji Publicznej i na tablicy ogłoszeń Urzędu Gminy Duszniki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eść zarządzenia podaje się również do wiadomości pracownikom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.</w:t>
      </w:r>
    </w:p>
    <w:p>
      <w:pPr>
        <w:pStyle w:val="Normal"/>
        <w:widowControl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49:00Z</dcterms:created>
  <dc:creator>UMiG Nekla</dc:creator>
  <dc:description/>
  <cp:keywords/>
  <dc:language>en-US</dc:language>
  <cp:lastModifiedBy>Tomasz Ćwiąk</cp:lastModifiedBy>
  <cp:lastPrinted>2011-06-09T11:34:00Z</cp:lastPrinted>
  <dcterms:modified xsi:type="dcterms:W3CDTF">2011-09-02T11:49:00Z</dcterms:modified>
  <cp:revision>2</cp:revision>
  <dc:subject/>
  <dc:title>Zarządzenie</dc:title>
</cp:coreProperties>
</file>