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RZĄDZENIE NR  7/11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ójta Gminy Duszniki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>z dnia 19 stycznia 2011 r.</w:t>
      </w:r>
    </w:p>
    <w:p>
      <w:pPr>
        <w:pStyle w:val="Subtitl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 sprawie:</w:t>
      </w:r>
    </w:p>
    <w:p>
      <w:pPr>
        <w:pStyle w:val="Subtitl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powołania w Urzędzie Gminy Duszniki koordynatora ds. współpracy z organizacjami pozarządowymi.</w:t>
      </w:r>
    </w:p>
    <w:p>
      <w:pPr>
        <w:pStyle w:val="Subtitl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ezodstpw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Na podstawie art.33 ust.3 ustawy z dnia 8 marca 1990 roku o samorządzie gminnym (Dz. U. z 2001 r. nr 142, poz. 1591 ze zmianami) Wójt Gminy Duszniki, zarządza co następuje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</w:rPr>
        <w:t>§ 1.  Powołuję Pana Tomasza Ćwiana, inspektora ds. obsługi interesantów na koordynatora ds. współpracy z organizacjami pozarządowymi w Urzędzie Gminy Duszni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</w:rPr>
        <w:t>§ 2.  Zadaniem koordynatora ds. współpracy z organizacjami pozarządowymi jest:</w:t>
      </w:r>
    </w:p>
    <w:p>
      <w:pPr>
        <w:pStyle w:val="Normal"/>
        <w:rPr/>
      </w:pPr>
      <w:r>
        <w:rPr>
          <w:sz w:val="24"/>
          <w:szCs w:val="24"/>
        </w:rPr>
        <w:t>1. zapewnienie bieżącej współpracy  z organizacjami pozarządowymi   w realizacji ustawy z dnia 24 kwietnia 2003 r. o działalności pożytku publicznego i wolontariacie (Dz. U. Nr 96, poz. 873 ze zmianam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współpraca z inspektorem ds. zamówień publicznych przy organizacji konkursów, zgodnie z ustawą, o której mowa w pkt. 1,</w:t>
      </w:r>
    </w:p>
    <w:p>
      <w:pPr>
        <w:pStyle w:val="Normal"/>
        <w:rPr/>
      </w:pPr>
      <w:r>
        <w:rPr>
          <w:sz w:val="24"/>
          <w:szCs w:val="24"/>
        </w:rPr>
        <w:t>3. przygotowanie spotkań z</w:t>
      </w:r>
      <w:r>
        <w:rPr/>
        <w:t xml:space="preserve"> </w:t>
      </w:r>
      <w:r>
        <w:rPr>
          <w:sz w:val="24"/>
          <w:szCs w:val="24"/>
        </w:rPr>
        <w:t>organizacjami pozarządowymi, mającymi na celu konsultowanie kolejnych, rocznych programów współpracy z organizacjami pozarządowym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sporządzanie rocznego raportu z monitoringu współpracy z organizacjami pozarządowym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sporządzenie, prowadzenie i aktualizowanie wykazu organizacji pozarządowych działających na terenie Gminy Duszniki.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§ 3.  Zarządzenie doręcza się koordynatorowi ds. współpracy z organizacjami pozarządowym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ko potwierdzenie powołania.</w:t>
      </w:r>
    </w:p>
    <w:p>
      <w:pPr>
        <w:pStyle w:val="Sub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§ 4.  Traci moc zarządzenie nr 73/2005 Wójta Gminy Duszniki z dnia 15 listopada 2005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ie powołania w Urzędzie Gminy Duszniki koordynatora ds. współpracy z organizacjami pozarządowy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 5.  Zarządzenie wchodzi w życie z dniem podjęcia z mocą obowiązującą od dnia </w:t>
      </w:r>
    </w:p>
    <w:p>
      <w:pPr>
        <w:pStyle w:val="Subtitle"/>
        <w:spacing w:before="0" w:after="60"/>
        <w:jc w:val="both"/>
        <w:rPr/>
      </w:pPr>
      <w:r>
        <w:rPr>
          <w:rFonts w:cs="Times New Roman" w:ascii="Times New Roman" w:hAnsi="Times New Roman"/>
        </w:rPr>
        <w:t>1 stycznia  2011</w:t>
      </w:r>
      <w:r>
        <w:rPr/>
        <w:t xml:space="preserve">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29:00Z</dcterms:created>
  <dc:creator>Władysław Nowak</dc:creator>
  <dc:description/>
  <cp:keywords/>
  <dc:language>en-US</dc:language>
  <cp:lastModifiedBy>Tomasz Ćwiąk</cp:lastModifiedBy>
  <cp:lastPrinted>2011-01-24T13:09:00Z</cp:lastPrinted>
  <dcterms:modified xsi:type="dcterms:W3CDTF">2011-03-04T11:29:00Z</dcterms:modified>
  <cp:revision>2</cp:revision>
  <dc:subject/>
  <dc:title/>
</cp:coreProperties>
</file>