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Zarządzenie Nr 64/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ójta Gminy Dusznik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26 lipca 2011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systemu prowadzenia kontroli zarządczej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jednostkach organizacyjnych Gminy Duszni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dstawie art. 69 ust.1 pkt 2 ustawy z dnia 27 sierpnia 2009 r. o finansach publicznych ( Dz. U. Nr 157, poz. 1240 ze zm. ) </w:t>
      </w:r>
      <w:r>
        <w:rPr>
          <w:rFonts w:eastAsia="Lucida Sans Unicode"/>
          <w:iCs/>
        </w:rPr>
        <w:t>oraz Komunikatu Nr 23 Ministra Finansów z dnia 16 grudnia 2009 r. w sprawie standardów kontroli zarządczej dla sektora finansów publicznych, zarządzam,</w:t>
      </w:r>
      <w:r>
        <w:rPr/>
        <w:t xml:space="preserve">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Cs/>
        </w:rPr>
        <w:t>§ 1.</w:t>
      </w:r>
      <w:r>
        <w:rPr/>
        <w:t xml:space="preserve"> Określa się system prowadzenia kontroli zarządczej w jednostkach organizacyjnych Gminy Duszniki, stanowiący załącznik nr 1 do niniejszego zarządzenia uchwał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§  2.  </w:t>
      </w:r>
      <w:r>
        <w:rPr/>
        <w:t>W ramach prowadzonego systemu kontroli zarządczej wprowadza się:</w:t>
      </w:r>
    </w:p>
    <w:p>
      <w:pPr>
        <w:pStyle w:val="Normal"/>
        <w:spacing w:lineRule="auto" w:line="276"/>
        <w:jc w:val="both"/>
        <w:rPr/>
      </w:pPr>
      <w:r>
        <w:rPr/>
        <w:t>1) Procedurę Zarządzania Ryzykiem, stanowiącą załącznik nr 2 do niniejszego zarządzenia.</w:t>
      </w:r>
    </w:p>
    <w:p>
      <w:pPr>
        <w:pStyle w:val="Normal"/>
        <w:spacing w:lineRule="auto" w:line="276"/>
        <w:jc w:val="both"/>
        <w:rPr/>
      </w:pPr>
      <w:r>
        <w:rPr/>
        <w:t>2) Kwestionariusz samooceny pracowników, stanowiący załącznik nr 3 do niniejszego zarządzenia.</w:t>
      </w:r>
    </w:p>
    <w:p>
      <w:pPr>
        <w:pStyle w:val="Normal"/>
        <w:spacing w:lineRule="auto" w:line="276"/>
        <w:jc w:val="both"/>
        <w:rPr/>
      </w:pPr>
      <w:r>
        <w:rPr/>
        <w:t>3) Wzór oświadczenia o stanie kontroli zarządczej, stanowiący załącznik nr 4 do niniejszego zarządz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§ 3. </w:t>
      </w:r>
      <w:r>
        <w:rPr/>
        <w:t>Wykonanie uchwały powierza się Sekretarzowi Gminy i kierownikom jednostek organizacyjnych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§ 4. </w:t>
      </w: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Załącznik Nr 1 do Zarządzenia Nr 64/11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Wójta Gminy Duszniki z dnia 26.07.2011 r.</w:t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 sprawie systemu prowadzenia kontroli zarządczej w jednostkach organizacyjnych Gminy Duszniki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ystem prowadzenia kontroli zarządczej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jednostkach organizacyjnych Gminy Duszni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§ 1. Ustalenia niniejszego załącznika dotyczą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b/>
          <w:b/>
          <w:bCs/>
        </w:rPr>
      </w:pPr>
      <w:r>
        <w:rPr/>
        <w:t>Sposobu organizacji i zasad wykonywania kontroli zarządczej w jednostkach organizacyjnych Gminy Duszniki.</w:t>
      </w:r>
    </w:p>
    <w:p>
      <w:pPr>
        <w:pStyle w:val="Akapitzlist"/>
        <w:numPr>
          <w:ilvl w:val="0"/>
          <w:numId w:val="7"/>
        </w:numPr>
        <w:spacing w:lineRule="auto" w:line="276" w:before="0" w:after="240"/>
        <w:jc w:val="both"/>
        <w:rPr>
          <w:b/>
          <w:b/>
          <w:bCs/>
        </w:rPr>
      </w:pPr>
      <w:r>
        <w:rPr/>
        <w:t>Ustalenia zasad przeprowadzania i koordynacji kontroli zarządczej wobec jednostek organizacyjnych Gminy Duszniki, z zastosowaniem standardów kontroli zarządczej dla sektora finansów publicznych, ogłoszonych w Komunikacie Ministra Finansów nr 23 z dnia 16 grudnia 2009 roku w sprawie standardów kontroli zarządczej dla sektora finansów publicznych ( Dz. U. Min. Fin. Nr 15, poz. 84 z 2009 r. ).</w:t>
      </w:r>
    </w:p>
    <w:p>
      <w:pPr>
        <w:pStyle w:val="Normal"/>
        <w:spacing w:lineRule="auto" w:line="276"/>
        <w:jc w:val="both"/>
        <w:rPr/>
      </w:pPr>
      <w:r>
        <w:rPr/>
        <w:t>§ 2. Kontrola zarządcza to ogół działań podejmowanych dla zapewnienia realizacji celów i zadań w sposób zgodny z prawem, efektywny, oszczędny i terminowy, w następujących obszarach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/>
        <w:t>Zgodności działalności z przepisami prawa oraz procedurami wewnętrznymi (zgodność  działalności z przepisami prawa oraz procedurami wewnętrznymi zapewniają wszystkie osoby wykonujące powierzone zadania zgodnie z zakresem czynności)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/>
          <w:b/>
          <w:bCs/>
        </w:rPr>
      </w:pPr>
      <w:r>
        <w:rPr/>
        <w:t>Skuteczności i efektywności działania (skuteczność i efektywność działania zapewnia system kontroli instytucjonalnej i zewnętrznej, pozwalający na dokonanie niezbędnych zmian w ocenianych procesach)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/>
          <w:b/>
          <w:bCs/>
        </w:rPr>
      </w:pPr>
      <w:r>
        <w:rPr/>
        <w:t>Wiarygodności sprawozdań (wiarygodność sprawozdań zapewnia się poprzez sporządzanie ich zgodnie  z przepisami prawa i uregulowaniami wewnętrznymi)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/>
          <w:b/>
          <w:bCs/>
        </w:rPr>
      </w:pPr>
      <w:r>
        <w:rPr/>
        <w:t>Ochrony zasobów (ochrona zasobów zapewniona jest poprzez zabezpieczenie wszystkich zasobów i udostępniania ich tylko osobom upoważnionym)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/>
          <w:b/>
          <w:bCs/>
        </w:rPr>
      </w:pPr>
      <w:r>
        <w:rPr/>
        <w:t>Przestrzegania i promowania zasad etycznego postępowania (przestrzeganie i promowanie zasad etycznego postępowania dokonywane jest poprzez upowszechnienie i stosowanie zasad zapisanych m. in. w Regulaminie Organizacyjnym i Regulaminie Pracy)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/>
          <w:b/>
          <w:bCs/>
        </w:rPr>
      </w:pPr>
      <w:r>
        <w:rPr/>
        <w:t>Efektywności i skuteczności przepływu informacji (efektywność i skuteczność przepływu informacji ułatwiają m.in. systemy informatyczne, elektroniczny obieg dokumentów).</w:t>
      </w:r>
    </w:p>
    <w:p>
      <w:pPr>
        <w:pStyle w:val="Akapitzlist"/>
        <w:numPr>
          <w:ilvl w:val="0"/>
          <w:numId w:val="6"/>
        </w:numPr>
        <w:spacing w:lineRule="auto" w:line="276" w:before="0" w:after="240"/>
        <w:jc w:val="both"/>
        <w:rPr>
          <w:b/>
          <w:b/>
          <w:bCs/>
        </w:rPr>
      </w:pPr>
      <w:r>
        <w:rPr/>
        <w:t>Zarządzania ryzykiem (zarządzanie ryzykiem dokonywane jest poprzez identyfikowanie ryzyk i podejmowanie działań określonych w Procedurze Zarządzania Ryzykiem, w zał. nr 2).</w:t>
      </w:r>
    </w:p>
    <w:p>
      <w:pPr>
        <w:pStyle w:val="Normal"/>
        <w:spacing w:lineRule="auto" w:line="276"/>
        <w:jc w:val="both"/>
        <w:rPr/>
      </w:pPr>
      <w:r>
        <w:rPr/>
        <w:t>§ 3. System kontroli zarządczej jest to zintegrowany zbiór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b/>
          <w:b/>
          <w:bCs/>
        </w:rPr>
      </w:pPr>
      <w:r>
        <w:rPr/>
        <w:t>Udokumentowanych procedur wewnętrznych, instrukcji, wytycznych kierownictwa, zakresów obowiązków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b/>
          <w:b/>
          <w:bCs/>
        </w:rPr>
      </w:pPr>
      <w:r>
        <w:rPr/>
        <w:t>Elementów i czynności kontrolnych obejmujących: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b/>
          <w:b/>
          <w:bCs/>
        </w:rPr>
      </w:pPr>
      <w:r>
        <w:rPr/>
        <w:t>samokontrolę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b/>
          <w:b/>
          <w:bCs/>
        </w:rPr>
      </w:pPr>
      <w:r>
        <w:rPr/>
        <w:t>kontrolę funkcjonalną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b/>
          <w:b/>
          <w:bCs/>
        </w:rPr>
      </w:pPr>
      <w:r>
        <w:rPr/>
        <w:t>kontrolę instytucjonalną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§ 4.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1.  Do samokontroli zobowiązani są wszyscy pracownicy, bez względu na zajmowane stanowisko i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</w:t>
      </w:r>
      <w:r>
        <w:rPr/>
        <w:t>rodzaj pełnionej funkcji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b/>
          <w:b/>
          <w:bCs/>
        </w:rPr>
      </w:pPr>
      <w:r>
        <w:rPr/>
        <w:t>Samokontrola polega na kontroli prawidłowości wykonywania własnej pracy, w oparciu o obowiązujące przepisy prawa i obowiązki wynikające z przydzielonych zadań, z uwzględnieniem postanowień niniejszego regulaminu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b/>
          <w:b/>
          <w:bCs/>
        </w:rPr>
      </w:pPr>
      <w:r>
        <w:rPr/>
        <w:t>W przypadku ujawnienia nieprawidłowości, dokonujący samokontroli jest zobowiązany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a) podjąć działania zmierzające do zminimalizowania niekorzystnych konsekwencji,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b) niezwłocznie przekazać informacje o ujawnionych nieprawidłowościach przełożonemu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Przełożony, który został poinformowany o ujawnionych nieprawidłowościach, zobowiązany jest niezwłocznie podjąć decyzję w sprawie dalszego toku postępowania, w odniesieniu do ujawnionych nieprawidłowości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Co najmniej raz w roku pracownicy dokonują samooceny. Zobowiązani są oni do przedłożenia kierownikowi jednostki, w terminie do dnia 31 grudnia każdego roku kalendarzowego, kwestionariusza, którego wzór stanowi zał. nr 3.</w:t>
      </w:r>
    </w:p>
    <w:p>
      <w:pPr>
        <w:pStyle w:val="Akapitzlist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§ 5. Kontrola funkcjonalna wykonywana jest przez osoby pełniące funkcje kierownicze oraz przez osoby na innych stanowiskach, biorących udział w realizacji określonych zadań, operacji, procesów, itp., którym obowiązki wykonywania kontroli funkcjonalnej zostały określone w zakresach czynności służbowych, bądź którzy do wykonywania tej kontroli zostali zobligowani na podstawie przepisów praw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§ 6. Kontrolę instytucjonalną w jednostkach organizacyjnych Gminy przeprowadza się na podstawie upoważnienia wydanego przez Wójta, szczegółowo określającego zakres kontroli oraz osoby upoważnione do jej przeprowadz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§ 7. 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1. Charakter mechanizmów kontrolnych:</w:t>
      </w:r>
    </w:p>
    <w:p>
      <w:pPr>
        <w:pStyle w:val="Akapitzlist"/>
        <w:spacing w:lineRule="auto" w:line="276"/>
        <w:jc w:val="both"/>
        <w:rPr/>
      </w:pPr>
      <w:r>
        <w:rPr/>
        <w:t>a ) zapobiegawczy – w celu zapobiegania występowaniu niepożądanych zjawisk,</w:t>
      </w:r>
    </w:p>
    <w:p>
      <w:pPr>
        <w:pStyle w:val="Akapitzlist"/>
        <w:spacing w:lineRule="auto" w:line="276"/>
        <w:jc w:val="both"/>
        <w:rPr/>
      </w:pPr>
      <w:r>
        <w:rPr/>
        <w:t>b ) wykrywający – w celu wykrycia i skorygowania niepożądanych zjawisk, które już wystąpiły,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>c ) dyrektywny – w celu spowodowania  lub pobudzenia wystąpienia pożądanego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     </w:t>
      </w:r>
      <w:r>
        <w:rPr/>
        <w:t>zjawiska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/>
        <w:t>Rodzaje kontroli:</w:t>
      </w:r>
    </w:p>
    <w:p>
      <w:pPr>
        <w:pStyle w:val="Akapitzlist"/>
        <w:spacing w:lineRule="auto" w:line="276"/>
        <w:jc w:val="both"/>
        <w:rPr/>
      </w:pPr>
      <w:r>
        <w:rPr/>
        <w:t>a ) zwrotna – dostarcza informacje na temat zakończonej działalności, umożliwia udoskonalenie działania w przyszłości poprzez naukę na dawnych błędach,</w:t>
      </w:r>
    </w:p>
    <w:p>
      <w:pPr>
        <w:pStyle w:val="Akapitzlist"/>
        <w:spacing w:lineRule="auto" w:line="276"/>
        <w:jc w:val="both"/>
        <w:rPr/>
      </w:pPr>
      <w:r>
        <w:rPr/>
        <w:t>b ) równoległa – koryguje bieżące procesy, monitoruje działalność w czasie rzeczywistym, aby nie dopuścić do znacznych odchyleń od standardów,</w:t>
      </w:r>
    </w:p>
    <w:p>
      <w:pPr>
        <w:pStyle w:val="Akapitzlist"/>
        <w:spacing w:lineRule="auto" w:line="276"/>
        <w:jc w:val="both"/>
        <w:rPr/>
      </w:pPr>
      <w:r>
        <w:rPr/>
        <w:t>c ) wyprzedzająca – przewiduje problemy i im zapobieg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§ 8. Kontrola zarządcza obejmuje pięć wzajemnie powiązanych elementów:</w:t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a ) środowisko kontroli,</w:t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b ) zarządzanie ryzykiem,</w:t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c ) czynności/ mechanizmy kontrolne,</w:t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d ) informacje i komunikacje,</w:t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e ) monitoring i ocenę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§ 9. Środowisko kontroli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/>
        <w:t>Odzwierciedla postawę oraz rzeczywiste działania najwyższego kierownictwa w odniesieniu do znaczenia kontroli w organizacji. Nadaje ton organizacji oraz wpływa na świadomość personelu. Zapewnia dyscyplinę i strukturę umożliwiającą realizację podstawowych celów kontroli wewnętrznej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/>
        <w:t>Kierownik jednostki oraz pracownicy, wykonując powierzone  im zadania i obowiązki, kierują się osobistą i zawodową uczciwością. Kierownik jednostki, poprzez przykład i codzienne decyzje, wspiera i promuje przyjęte wartości etyczne oraz osobistą i zawodową uczciwość pracowników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/>
        <w:t>Pracownicy posiadają taki poziom wiedzy, umiejętności i doświadczenia, który pozwala im na skuteczne i efektywne wypełnianie powierzonych zadań i obowiązków oraz zrozumienie znaczenia systemu kontroli zarządczej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/>
        <w:t xml:space="preserve">Proces zatrudniania prowadzony jest w taki sposób, który zapewnia wybór najlepszego kandydata na dane stanowisko  pracy. 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/>
        <w:t>Kierownik jednostki zapewnia rozwijanie kompetencji zawodowych przez pracowników jednostki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/>
        <w:t>Zakres zadań, uprawnień i odpowiedzialności poszczególnych komórek organizacyjnych jest określony w formie pisemnej, w sposób przejrzysty i spójny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/>
        <w:t xml:space="preserve">Każdemu pracownikowi przedstawia się na piśmie zakres jego obowiązków, uprawnień i odpowiedzialności. Zakres jest precyzyjnie określony oraz odpowiedni do wagi podejmowanych decyzji i ryzyka z nimi związanego. Przyjęcie zakresu potwierdza pracownik swoim podpisem. </w:t>
      </w:r>
    </w:p>
    <w:p>
      <w:pPr>
        <w:pStyle w:val="Akapitzlist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§ 10. Zarządzanie ryzykiem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Opiera się na zestawie wzajemnie uzupełniających się celów, o których mowa w § 2, połączonych ze sobą na wszystkich szczeblach organizacji. Obejmuje rozpoznanie i analizę zewnętrznych i wewnętrznych ryzyk zagrażających realizacji celów na szczeblu jednostki samorządu terytorialnego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W celu zarządzania ryzykiem wprowadza się „ Procedurę Zarządzania Ryzykiem” -  zał. nr 3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§ 11. Czynności/mechanizmy kontrolne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/>
        <w:t>Zasady i procedury, przy pomocy których zapewnia się realizację wytycznych kierownictwa w odpowiedzi na ryzyko zagrażające realizacji celów. Bez względu na to, czy są wykonywane automatycznie, czy ręcznie, są stosowane na wszystkich szczeblach i funkcjach w organizacji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/>
        <w:t>Mechanizmy kontrolne, aby były skuteczne powinny być :</w:t>
      </w:r>
    </w:p>
    <w:p>
      <w:pPr>
        <w:pStyle w:val="Akapitzlist"/>
        <w:spacing w:lineRule="auto" w:line="276"/>
        <w:jc w:val="both"/>
        <w:rPr/>
      </w:pPr>
      <w:r>
        <w:rPr/>
        <w:t>a ) na czas – wykrycie powinno pozwolić na wczesną korektę odchyleń,</w:t>
      </w:r>
    </w:p>
    <w:p>
      <w:pPr>
        <w:pStyle w:val="Akapitzlist"/>
        <w:spacing w:lineRule="auto" w:line="276"/>
        <w:jc w:val="both"/>
        <w:rPr/>
      </w:pPr>
      <w:r>
        <w:rPr/>
        <w:t>b ) oszczędne – kontrole powinny dawać racjonalne zapewnienie osiągnięcia oczekiwanych wyników, z uwzględnieniem analizy kosztów – korzyści,</w:t>
      </w:r>
    </w:p>
    <w:p>
      <w:pPr>
        <w:pStyle w:val="Akapitzlist"/>
        <w:spacing w:lineRule="auto" w:line="276"/>
        <w:jc w:val="both"/>
        <w:rPr/>
      </w:pPr>
      <w:r>
        <w:rPr/>
        <w:t>c ) dobrze umiejscowione – punkty kontrolne powinny się znajdować tam, gdzie jest najbardziej prawdopodobne, że pomiary pozwolą wykryć krytyczne odchylenia od celów organizacji,</w:t>
      </w:r>
    </w:p>
    <w:p>
      <w:pPr>
        <w:pStyle w:val="Akapitzlist"/>
        <w:spacing w:lineRule="auto" w:line="276"/>
        <w:jc w:val="both"/>
        <w:rPr/>
      </w:pPr>
      <w:r>
        <w:rPr/>
        <w:t>d ) elastyczne – kontrole powinny uwzględniać zmiany operacyjne,</w:t>
      </w:r>
    </w:p>
    <w:p>
      <w:pPr>
        <w:pStyle w:val="Akapitzlist"/>
        <w:spacing w:lineRule="auto" w:line="276"/>
        <w:jc w:val="both"/>
        <w:rPr/>
      </w:pPr>
      <w:r>
        <w:rPr/>
        <w:t>e ) odpowiednie – powinny odpowiadać potrzebom kierownictwa i powinny być dopasowane do struktury organizacyjnej. Muszą rzetelnie odzwierciedlać wydarzenia, do pomiaru których zostały zaprojektowane,</w:t>
      </w:r>
    </w:p>
    <w:p>
      <w:pPr>
        <w:pStyle w:val="Akapitzlist"/>
        <w:spacing w:lineRule="auto" w:line="276"/>
        <w:jc w:val="both"/>
        <w:rPr/>
      </w:pPr>
      <w:r>
        <w:rPr/>
        <w:t>f ) spójne z odpowiedzialnością – ustanawiają odpowiedzialność za wyniki,</w:t>
      </w:r>
    </w:p>
    <w:p>
      <w:pPr>
        <w:pStyle w:val="Akapitzlist"/>
        <w:spacing w:lineRule="auto" w:line="276"/>
        <w:jc w:val="both"/>
        <w:rPr/>
      </w:pPr>
      <w:r>
        <w:rPr/>
        <w:t>g ) zdolne identyfikować przyczyny – korekta jest bardziej prawdopodobna, jeśli została zaplanowana jako odpowiedź na znane potencjalne przyczyn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§ 12. Informacja i komunikacja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/>
        <w:t>Osoby zarządzające oraz pracownicy mają dostęp do informacji niezbędnych do wykonywania przez nich obowiązków. System komunikacji umożliwia przepływ potrzebnych informacji wewnątrz jednostki, zarówno w kierunku pionowym i poziom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§ 13. Monitoring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/>
        <w:t>Proces oceny jakości działania systemu w określonym czasie.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/>
        <w:t>Kierownicy jednostek, w ramach wykonywania bieżących obowiązków, monitorują skuteczność kontroli zarządczej i jej poszczególnych elementów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§ 14. Kierownicy jednostek organizacyjnych określają w formie dokumentu system prowadzenia kontroli zarządczej w jednostc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§ 15. </w:t>
      </w:r>
    </w:p>
    <w:p>
      <w:pPr>
        <w:pStyle w:val="Normal"/>
        <w:spacing w:lineRule="auto" w:line="276"/>
        <w:ind w:left="709" w:hanging="349"/>
        <w:jc w:val="both"/>
        <w:rPr/>
      </w:pPr>
      <w:r>
        <w:rPr/>
        <w:t>1. Kierownicy jednostek organizacyjnych odpowiadają za wdrożenie procedur i działań zapewniających funkcjonowanie adekwatnej, skutecznej i efektywnej kontroli zarządczej w kierowanych przez nich jednostkach organizacyjnych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/>
        <w:t>Ocena systemu kontroli zarządczej na poziomie jednostki organizacyjnej następuje w drodze samooceny, co najmniej raz w roku. Kierownicy jednostek organizacyjnych zobowiązani są do składania Wójtowi Gminy oświadczenia o stanie kontroli zarządczej za rok poprzedni w zakresie kierowanej jednostki, w terminie do dnia 31 grudnia każdego rok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§ 16. Wzór oświadczenia o stanie kontroli zarządczej, o którym mowa wyżej stanowi załącznik nr 4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§ 17. Zobowiązuje się kierowników jednostek organizacyjnych Gminy Duszniki do zapoznania się z treścią niniejszego dokumentu oraz do przestrzegania w pełni zawartych w nim postanowień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Załącznik Nr 2 do Zarządzenia Nr 64/11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Wójta Gminy Duszniki z dnia 26.07.2011 r.</w:t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 sprawie systemu prowadzenia kontroli zarządczej w jednostkach organizacyjnych Gminy Duszniki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zarządzania ryzykiem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§ 1. </w:t>
      </w:r>
    </w:p>
    <w:p>
      <w:pPr>
        <w:pStyle w:val="Normal"/>
        <w:spacing w:lineRule="auto" w:line="276"/>
        <w:jc w:val="both"/>
        <w:rPr/>
      </w:pPr>
      <w:r>
        <w:rPr/>
        <w:t>1. Ryzyko to prawdopodobieństwo wystąpienia zdarzenia, które może wpłynąć na osiąganie celów i realizacji nałożonych na Gminę Duszniki, w tym na jednostki organizacyjne zadań.</w:t>
      </w:r>
    </w:p>
    <w:p>
      <w:pPr>
        <w:pStyle w:val="Normal"/>
        <w:spacing w:lineRule="auto" w:line="276"/>
        <w:jc w:val="both"/>
        <w:rPr/>
      </w:pPr>
      <w:r>
        <w:rPr/>
        <w:t>2. Zarządzanie ryzykiem to podejmowanie działań mających na celu: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a ) rozpoznanie ryzyka – czyli jego identyfikowanie, określenie rodzajów ryzyka, które wiążą się z działalnością jednostek organizacyjnych,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b ) ocenę ryzyka  przy pomocy mierników wyznaczonych przez kierownictwo jednostki,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c ) kontrolę podjętych działań poprzez system kontroli funkcjonalnej i instytucjonalnej, ze szczególnym uwzględnieniem efektywności i skuteczności podejmowanych działań,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d ) nadzór  i monitorowanie ryzyka w jednostkach organizacyjnych obejmuje dokonywanie okresowego przeglądu ryzyk, w celu określenia czy dane ryzyko uległo zmianie i czy ocena ryzyka w zakresie istotności nadania przez kierowników jednostek organizacyjnych jest właściwa; monitorowanie ryzyka obejmuje także zapewnienie skuteczności stosowania mechanizmów kontrolnych.</w:t>
      </w:r>
    </w:p>
    <w:p>
      <w:pPr>
        <w:pStyle w:val="Normal"/>
        <w:spacing w:lineRule="auto" w:line="276"/>
        <w:jc w:val="both"/>
        <w:rPr/>
      </w:pPr>
      <w:r>
        <w:rPr/>
        <w:t>3. Celem zarządzania ryzykiem jest ograniczenie ryzyka oraz zabezpieczenie się przed jego skutkami.</w:t>
      </w:r>
    </w:p>
    <w:p>
      <w:pPr>
        <w:pStyle w:val="Normal"/>
        <w:spacing w:lineRule="auto" w:line="276"/>
        <w:jc w:val="both"/>
        <w:rPr/>
      </w:pPr>
      <w:r>
        <w:rPr/>
        <w:t xml:space="preserve">4. Za zarządzanie ryzykiem na poziomie jednostek organizacyjnych odpowiadają kierownicy tych jednostek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§ 2. </w:t>
      </w:r>
    </w:p>
    <w:p>
      <w:pPr>
        <w:pStyle w:val="Normal"/>
        <w:spacing w:lineRule="auto" w:line="276"/>
        <w:jc w:val="both"/>
        <w:rPr/>
      </w:pPr>
      <w:r>
        <w:rPr/>
        <w:t>1. Zarządzanie ryzykiem w jednostkach organizacyjnych Gminy Duszniki (poziom II) realizowane jest poprzez:</w:t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a ) gromadzenie informacji dotyczących ryzyk na podstawie informacji otrzymanych od kierowników jednostek organizacyjnych,</w:t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b ) ocenę ryzyka przygotowaną przez wyznaczony Zespół,</w:t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c ) podejmowanie reakcji na ryzyko na podstawie oceny ryzyka,</w:t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d ) podejmowanie działań zmierzających do ograniczenia liczby i skali występujących zagrożeń,</w:t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e ) ograniczenie negatywnych skutków ryzyk,</w:t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f ) monitoring skuteczności podjętych działań w obszarze ryzyka.</w:t>
      </w:r>
    </w:p>
    <w:p>
      <w:pPr>
        <w:pStyle w:val="Normal"/>
        <w:jc w:val="both"/>
        <w:rPr/>
      </w:pPr>
      <w:r>
        <w:rPr/>
        <w:t>2. Do gromadzenia informacji na temat ryzyka, jego oceną oraz reakcją zajmuje się powołany przez Wójta Zespół ds. kontroli zarządczej w składzie 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Jan Pieprzyk – Sekretarz Gminy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Grażyna Gołaś – Zastępca Wójta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Emilia Gogołkiewicz-Kołecka - Inspektor ds. obsługi sekretariatu i promocji gminy / Pełnomocnik ds. Systemu Jakości w Urzędzie Gminy Duszniki.</w:t>
      </w:r>
    </w:p>
    <w:p>
      <w:pPr>
        <w:pStyle w:val="Normal"/>
        <w:spacing w:lineRule="auto" w:line="276" w:before="0" w:after="200"/>
        <w:jc w:val="both"/>
        <w:rPr/>
      </w:pPr>
      <w:r>
        <w:rPr/>
        <w:t>3. Informacje sporządzane  są przez kierowników jednostek organizacyjnych na podstawie tabel stanowiących integralną część przedmiotowego załącznika ( nr 1 tabela zagrożeń oraz tabela nr 2 analiza ryzyka ).</w:t>
      </w:r>
    </w:p>
    <w:p>
      <w:pPr>
        <w:pStyle w:val="Normal"/>
        <w:spacing w:lineRule="auto" w:line="276"/>
        <w:jc w:val="both"/>
        <w:rPr/>
      </w:pPr>
      <w:r>
        <w:rPr/>
        <w:t xml:space="preserve">4. Każdy z kierowników ma obowiązek przedłożenia informacji na temat ryzyka wg tabel z § 2 pkt. 3 do dnia 15 grudnia każdego roku. </w:t>
      </w:r>
    </w:p>
    <w:p>
      <w:pPr>
        <w:pStyle w:val="Normal"/>
        <w:spacing w:lineRule="auto" w:line="276"/>
        <w:jc w:val="both"/>
        <w:rPr/>
      </w:pPr>
      <w:r>
        <w:rPr/>
        <w:t>5. Analiza ryzyka sporządzana jest odrębnie dla jednostek organizacyjnych Gminy Duszniki (poziom II) oraz odrębnie dla Urzędu Gminy (poziom I). Analiza ryzyka sporządzana jest m.in. metodą matematyczną.</w:t>
      </w:r>
    </w:p>
    <w:p>
      <w:pPr>
        <w:pStyle w:val="Normal"/>
        <w:spacing w:lineRule="auto" w:line="276"/>
        <w:jc w:val="both"/>
        <w:rPr/>
      </w:pPr>
      <w:r>
        <w:rPr/>
        <w:t>6. Reakcje na ryzyko mogą polegać w szczególności na :</w:t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a ) tolerowaniu – jest to uzasadnione, gdy koszty przeciwdziałania przewyższają potencjalne korzyści, a zdolności do skutecznego przeciwdziałania zdefiniowanemu ryzyku będą ograniczone,</w:t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b ) przeniesieniu – dotyczy tych kategorii ryzyk, które można przenieść na inną instytucję,</w:t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c ) przeciwdziałaniu – dotyczy tych kategorii ryzyk, które wymagać będą zdecydowanych, przemyślanych i zaplanowanych działań prowadząc do likwidacji lub znacznego ograniczenia ryzyka.</w:t>
      </w:r>
    </w:p>
    <w:p>
      <w:pPr>
        <w:pStyle w:val="Normal"/>
        <w:spacing w:lineRule="auto" w:line="276"/>
        <w:jc w:val="both"/>
        <w:rPr/>
      </w:pPr>
      <w:r>
        <w:rPr/>
        <w:t xml:space="preserve">7. Powołany Zespół odpowiada za monitoring działań podjętych w reakcji na zidentyfikowane ryzyko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284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 1 Zagrożenia w realizacji celów ( nakreślonej misji, wizji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Jednostka </w:t>
        <w:tab/>
        <w:tab/>
        <w:tab/>
        <w:tab/>
        <w:tab/>
        <w:tab/>
        <w:tab/>
        <w:t>Tabela zagrożeń</w:t>
        <w:tab/>
        <w:tab/>
        <w:tab/>
        <w:tab/>
        <w:tab/>
        <w:tab/>
        <w:t>Data opracowania: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56"/>
        <w:gridCol w:w="2631"/>
        <w:gridCol w:w="2994"/>
        <w:gridCol w:w="2027"/>
        <w:gridCol w:w="2164"/>
        <w:gridCol w:w="2016"/>
      </w:tblGrid>
      <w:tr>
        <w:trPr>
          <w:trHeight w:val="77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za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kcja na ryzyk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zial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opracowania: Spotkanie zespołu ds. oceny i analizy ryzyka, spotkanie działu/wydział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 zespół w skła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 2 Analiza ryzy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Jednostka </w:t>
        <w:tab/>
        <w:tab/>
        <w:tab/>
        <w:tab/>
        <w:tab/>
        <w:tab/>
        <w:tab/>
        <w:t>Analiza ryzyka</w:t>
        <w:tab/>
        <w:tab/>
        <w:tab/>
        <w:tab/>
        <w:tab/>
        <w:tab/>
        <w:t>Data opracowania:</w:t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559"/>
        <w:gridCol w:w="2127"/>
        <w:gridCol w:w="2976"/>
        <w:gridCol w:w="1985"/>
        <w:gridCol w:w="1843"/>
        <w:gridCol w:w="2025"/>
        <w:gridCol w:w="1148"/>
      </w:tblGrid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z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ryzy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wdopodobieńst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żliwe sku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cyzja dot. ryzyka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opracowania: Spotkanie zespołu ds. oceny i analizy ryzyka, spotkanie działu/wydział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 zespół w skła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/>
      </w:pPr>
      <w:r>
        <w:rPr>
          <w:sz w:val="20"/>
          <w:szCs w:val="20"/>
        </w:rPr>
        <w:t>Załącznik Nr 3 do Zarządzenia Nr 64/11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Wójta Gminy Duszniki z dnia 26.07.2011 r.</w:t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 sprawie systemu prowadzenia kontroli zarządczej w jednostkach organizacyjnych Gminy Duszniki </w:t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westionariusz samooceny pracowników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Komórka, stanowisko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Imię, Nazwisko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0" w:type="dxa"/>
        <w:jc w:val="left"/>
        <w:tblInd w:w="-1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1"/>
        <w:gridCol w:w="6268"/>
        <w:gridCol w:w="1971"/>
      </w:tblGrid>
      <w:tr>
        <w:trPr>
          <w:tblHeader w:val="true"/>
          <w:trHeight w:val="6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lineRule="auto" w:line="276"/>
              <w:rPr/>
            </w:pPr>
            <w:r>
              <w:rPr/>
              <w:t>L. p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lineRule="auto" w:line="276"/>
              <w:rPr/>
            </w:pPr>
            <w:r>
              <w:rPr/>
              <w:t xml:space="preserve">Kryteria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spacing w:lineRule="auto" w:line="276"/>
              <w:rPr/>
            </w:pPr>
            <w:r>
              <w:rPr/>
              <w:t>Samoocena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>Znajomość wykonywanej pracy. Wiadomości teoretyczne i praktyczne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>Doskonalenie własnej przydatności zawodowej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 xml:space="preserve">Znajomość i przestrzeganie procedur,  przede wszystkim w zakresie dotyczącym zajmowanego stanowiska pracy   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 xml:space="preserve">Terminowość wykonywania powierzonych zadań. 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>Jakość i rzetelność wykonywania powierzonych zadań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>6.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>Umiejętność organizacji pracy na zajmowanym stanowisku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 xml:space="preserve">7. 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>Zdyscyplinowanie, właściwe wykorzystanie czasu pracy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>8.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>Dbałość o świadczenie usług wysokiej klasy, życzliwość, troska o wizerunek jednostki organizacyjnej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>9.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>Przestrzeganie zasad etycznych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>10.</w:t>
            </w:r>
          </w:p>
        </w:tc>
        <w:tc>
          <w:tcPr>
            <w:tcW w:w="6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  <w:t>Poczucie odpowiedzialności, obowiązkowości, gotowość wzięcia odpowiedzialności za wykonywana prace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ziom samooceny wg skali procentowej :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wysoki</w:t>
        <w:tab/>
        <w:tab/>
        <w:t>80 % - 100 %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zadowalający</w:t>
        <w:tab/>
        <w:t>50 % -  70 %</w:t>
        <w:tab/>
        <w:t xml:space="preserve">  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niski</w:t>
        <w:tab/>
        <w:tab/>
        <w:t xml:space="preserve">       0 – 40 %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Załącznik Nr 4 do Zarządzenia Nr 64/11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Wójta Gminy Duszniki z dnia 26.07.2011 r.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w sprawie systemu prowadzenia kontroli zarządczej w jednostkach organizacyjnych Gminy Duszniki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/>
        <w:t>……………………………</w:t>
      </w:r>
    </w:p>
    <w:p>
      <w:pPr>
        <w:pStyle w:val="Normal"/>
        <w:spacing w:lineRule="auto" w:line="276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( miejscowość, data 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o stanie kontroli zarządczej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Ja niżej podpisany (a)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>( imię i nazwisko )</w:t>
      </w:r>
    </w:p>
    <w:p>
      <w:pPr>
        <w:pStyle w:val="Normal"/>
        <w:spacing w:lineRule="auto" w:line="276"/>
        <w:jc w:val="both"/>
        <w:rPr/>
      </w:pPr>
      <w:r>
        <w:rPr/>
        <w:t>jako kierownik jednostki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>( oznaczenie jednostki 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świadczam, iż:</w:t>
      </w:r>
    </w:p>
    <w:p>
      <w:pPr>
        <w:pStyle w:val="Normal"/>
        <w:spacing w:lineRule="auto" w:line="276"/>
        <w:jc w:val="both"/>
        <w:rPr/>
      </w:pPr>
      <w:r>
        <w:rPr/>
        <w:t>- zasoby przydzielone do realizacji zadań jednostki w …….r. zostały wykorzystane w zamierzonych celach i zgodnie z zasadą dobrego zarządzania finansowego;</w:t>
      </w:r>
    </w:p>
    <w:p>
      <w:pPr>
        <w:pStyle w:val="Normal"/>
        <w:spacing w:lineRule="auto" w:line="276"/>
        <w:jc w:val="both"/>
        <w:rPr/>
      </w:pPr>
      <w:r>
        <w:rPr/>
        <w:t>- w jednostce dokonano identyfikacji ryzyka w odniesieniu do celów i zadań na rok ……….;</w:t>
      </w:r>
    </w:p>
    <w:p>
      <w:pPr>
        <w:pStyle w:val="Normal"/>
        <w:spacing w:lineRule="auto" w:line="276"/>
        <w:jc w:val="both"/>
        <w:rPr/>
      </w:pPr>
      <w:r>
        <w:rPr/>
        <w:t>- w jednostce są ustanowione procedury wewnętrzne zapewniające realizacje operacji gospodarczych zgodnie z prawem, w sposób oszczędny, efektywny, skuteczny, terminowy oraz w zgodzie z zasadami etycznego postępowa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wyższe oświadczenie opiera się na mojej ocenie oraz informacjach, które pochodzą z :</w:t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1905</wp:posOffset>
                </wp:positionV>
                <wp:extent cx="17970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0.15pt;width:14.1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samooceny</w:t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1905</wp:posOffset>
                </wp:positionV>
                <wp:extent cx="17970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0.15pt;width:14.1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instytucjonalnej kontroli wewnętrznej</w:t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1905</wp:posOffset>
                </wp:positionV>
                <wp:extent cx="17970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0.15pt;width:14.1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>wyników kontroli zewnętrznych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>( podpis i pieczęć 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28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spacing w:lineRule="auto" w:line="288"/>
      <w:ind w:left="720" w:hanging="0"/>
      <w:textAlignment w:val="center"/>
    </w:pPr>
    <w:rPr>
      <w:color w:val="00000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10:00Z</dcterms:created>
  <dc:creator>Twoja nazwa użytkownika</dc:creator>
  <dc:description/>
  <cp:keywords/>
  <dc:language>en-US</dc:language>
  <cp:lastModifiedBy>Emilia Kołecka</cp:lastModifiedBy>
  <cp:lastPrinted>2011-07-27T12:51:00Z</cp:lastPrinted>
  <dcterms:modified xsi:type="dcterms:W3CDTF">2011-07-27T10:51:00Z</dcterms:modified>
  <cp:revision>18</cp:revision>
  <dc:subject/>
  <dc:title/>
</cp:coreProperties>
</file>