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Zarządzenie Nr 6/11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Dusznik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9 stycznia 2011 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w sprawie ustalenia  terminu przeprowadzenia wyborów sołtysów i członków rad sołeckich w sołectwach Gminy Duszni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ziałając na podstawie art. 26 ust. 1, art. 30 ust. 1 i art. 36 ust. 2 ustawy z dnia 8 marca 1990 roku o samorządzie gminnym (Dz. U. z 2001r. Nr 142, poz. 1591 ze zm.) oraz § 25 uchwał Rady Gminy Duszniki  od  nr XLVI/307/09  do  nr XLVI/323/09 z dnia 28 lipca 2009 r. w sprawie uchwalenia statutów sołectw, 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Ustalam terminy przeprowadzenia wyborów sołtysów i członków rad sołeckich w sołectwach Gminy Duszniki w dniach 14.02.2011-8.03.2011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y harmonogram zebrań wyborczych zawiera </w:t>
      </w:r>
      <w:r>
        <w:rPr>
          <w:b/>
        </w:rPr>
        <w:t>zał. nr 1</w:t>
      </w:r>
      <w:r>
        <w:rPr/>
        <w:t xml:space="preserve">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Tryb wyboru sołtysów oraz członków rad sołeckich zawarty został w § 25 - § 32 Statutu sołectw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jęcia i podlega ogłoszeniu w sposób zwyczajowo przyjęt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>
          <w:bCs/>
        </w:rPr>
        <w:t>Załącznik Nr 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do Zarządzenia Nr 6/11</w:t>
      </w:r>
    </w:p>
    <w:p>
      <w:pPr>
        <w:pStyle w:val="Normal"/>
        <w:ind w:left="4956" w:firstLine="708"/>
        <w:jc w:val="both"/>
        <w:rPr/>
      </w:pPr>
      <w:r>
        <w:rPr>
          <w:bCs/>
        </w:rPr>
        <w:t>Wójta Gminy Duszniki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</w:rPr>
        <w:t>z dnia 19.01.2011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rmonogram zebrań wyborczych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ołectwach Gminy Duszniki</w:t>
      </w:r>
    </w:p>
    <w:p>
      <w:pPr>
        <w:pStyle w:val="Normal"/>
        <w:jc w:val="center"/>
        <w:rPr/>
      </w:pPr>
      <w:r>
        <w:rPr/>
        <w:t>(wybór sołtysów, rad sołeckich)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96"/>
        <w:gridCol w:w="2217"/>
        <w:gridCol w:w="2120"/>
        <w:gridCol w:w="310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łectw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ejsce </w:t>
            </w:r>
          </w:p>
          <w:p>
            <w:pPr>
              <w:pStyle w:val="Normal"/>
              <w:jc w:val="center"/>
              <w:rPr/>
            </w:pPr>
            <w:r>
              <w:rPr/>
              <w:t>zebrania wyborczeg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delegowana z Urzędu Gminy, uczestnicząca w zebraniu wyborczym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1 (poniedział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bienisk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ur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a Leszcza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1 (wtor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dz Doln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tro przy Zajezdn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Łukaszy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11 (środa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łynkow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1 (czwart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czy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ka parafialn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iej Tepp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1 (piąt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a-Grodziszczk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za salka OS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ta Lech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11 (poniedział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zew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Lub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011 (wtor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ink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Lubi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2011 (środa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wier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1 (czwart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zinko-Zales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1 (piąt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zin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ka OS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1 (poniedział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znik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K  stary budynek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Gogołkiewicz-Kołec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1 (wtor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ow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ek Lichoc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1 (środa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rzej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1 (czwart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zewk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ep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1 (piąt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ściska-Sarbi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ta Kontusz-Iwańcz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1 (poniedział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kow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Fabiańs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3.2011 (wtore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vertAlign w:val="superscript"/>
              </w:rPr>
              <w:t>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kow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etlica wiej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ta Lech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15:00Z</dcterms:created>
  <dc:creator>Beata</dc:creator>
  <dc:description/>
  <cp:keywords/>
  <dc:language>en-US</dc:language>
  <cp:lastModifiedBy>Tomasz Ćwiąk</cp:lastModifiedBy>
  <cp:lastPrinted>2011-01-20T13:49:00Z</cp:lastPrinted>
  <dcterms:modified xsi:type="dcterms:W3CDTF">2011-01-26T06:22:00Z</dcterms:modified>
  <cp:revision>4</cp:revision>
  <dc:subject/>
  <dc:title/>
</cp:coreProperties>
</file>