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 xml:space="preserve">ZARZĄDZENIE NR  5 / 11   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WÓJTA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</w:rPr>
      </w:pPr>
      <w:r>
        <w:rPr>
          <w:rFonts w:eastAsia="Arial" w:cs="Arial" w:ascii="Arial" w:hAnsi="Arial"/>
          <w:spacing w:val="40"/>
        </w:rPr>
        <w:t xml:space="preserve">            </w:t>
      </w:r>
      <w:r>
        <w:rPr>
          <w:rFonts w:cs="Arial" w:ascii="Arial" w:hAnsi="Arial"/>
          <w:spacing w:val="40"/>
        </w:rPr>
        <w:t>Z DNIA 18 STYCZNIA  2011 ROKU</w:t>
      </w:r>
    </w:p>
    <w:p>
      <w:pPr>
        <w:pStyle w:val="Normal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prawie: stawek czynszu za lokale użytkowe  i  gru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dstawie art. 30 ust. 1 i 2 ustawy z dnia 8 marca 1990 roku o samorządzie gminnym (jednolity tekst Dz. U. z 2001 roku, Nr 142, poz.1591 z późniejszymi zmianam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rządzam, co następu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§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minimalne stawki czynszu najmu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lokalu użytkowego miesięcznie w następujących wysokości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la lokali biurowych i bankow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ym lokali zajmowanych przez Pocztę Polską i TP S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lokali hand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lokali gastronom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lokali magazynowo - hand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minimalną stawkę czynszu najmu sali gimnastycznej w wysokości - 30,00 zł za 1 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minimalne stawki czynszu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miesięcznie z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unty zajęte pod działalność gospodarcz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zajęte pod urządzenia telefonii komórk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unty zajęte na cele inne niż ro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araż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,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roczne stawki z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gruntu zajętego p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cele p. po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5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5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i czynszu określone w § 1, 2, 3 i 4 niniejszego zarządzenia zwiększa się o aktualnie obowiązującą stawkę podatku 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</w:rPr>
        <w:t>Traci moc Zarządzenie Wójta Gminy Duszniki Nr 21/06 z dnia 11 maja 2006 roku w sprawie stawek czynszu za lokale użytkowe i gru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Kierownikowi Referatu Rozwoju Gospodarczego, Kierownikowi Komunalnego Zakładu Budżetowego w Dusznikach, Dyrektorowi Gminnego Centrum Kultu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8.</w:t>
      </w:r>
    </w:p>
    <w:p>
      <w:pPr>
        <w:pStyle w:val="Normal"/>
        <w:jc w:val="both"/>
        <w:rPr/>
      </w:pPr>
      <w:r>
        <w:rPr>
          <w:rFonts w:cs="Arial" w:ascii="Arial" w:hAnsi="Arial"/>
        </w:rPr>
        <w:t>Zarządzenie wchodzi w życie z dniem podjęcia i podlega ogłoszeniu w sposób zwyczajowo przyjęty.</w:t>
      </w:r>
    </w:p>
    <w:sectPr>
      <w:type w:val="nextPage"/>
      <w:pgSz w:w="11906" w:h="16838"/>
      <w:pgMar w:left="1134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8:00Z</dcterms:created>
  <dc:creator>Kazimiera Słowińska</dc:creator>
  <dc:description/>
  <cp:keywords/>
  <dc:language>en-US</dc:language>
  <cp:lastModifiedBy>Tomasz Ćwiąk</cp:lastModifiedBy>
  <cp:lastPrinted>2011-01-18T12:23:00Z</cp:lastPrinted>
  <dcterms:modified xsi:type="dcterms:W3CDTF">2011-03-04T11:28:00Z</dcterms:modified>
  <cp:revision>2</cp:revision>
  <dc:subject/>
  <dc:title>                                        ZARZĄDZENIE   NR   21/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569469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 NR   21-czynsze za lokale i grunty2011.doc</vt:lpwstr>
  </property>
  <property fmtid="{D5CDD505-2E9C-101B-9397-08002B2CF9AE}" pid="6" name="_ReviewingToolsShownOnce">
    <vt:lpwstr/>
  </property>
</Properties>
</file>