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5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maja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yznaczenia koordynatora czynności kancelaryj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30 ust.1 ustawy z dnia 8 marca 1990 r. o samorządzie gminnym            (t.j. Dz.U. z 2001 r. Nr 142, poz.1591 ze zmianami) w związku z § 2 ust. 2 Instrukcji kancelaryjnej stanowiącej załącznik Nr 1 do rozporządzenia Prezesa Rady Ministrów                       z dnia 18 stycznia 2011 r. w sprawie instrukcji kancelaryjnej, jednolitych rzeczowych wykazów akt oraz instrukcji w sprawie organizacji i zakresu działania archiwów zakładowych (Dz.U. Nr 14, poz. 67 ze zm.) zarządza  się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1.Wyznacza się Panią Aleksandrę Kubiak – Kierownika Referatu Spraw Obywatelskich                    na koordynatora czynności kancelaryjnych w Urzędzie Gminy Duszniki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Koordynator czynności kancelaryjnych odpowiada za sprawowanie bieżącego nadzoru              nad prawidłowością wykonywania czynności kancelaryjnych, w szczególności w zakresie doboru klas z wykazu akt do załatwianych spraw, właściwego zakładania spraw                                   i prowadzenia akt spraw.</w:t>
      </w:r>
    </w:p>
    <w:p>
      <w:pPr>
        <w:pStyle w:val="Tekstpodstawowy2"/>
        <w:jc w:val="both"/>
        <w:rPr/>
      </w:pPr>
      <w:r>
        <w:rPr>
          <w:bCs w:val="false"/>
        </w:rPr>
        <w:t>§ 2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</w:rPr>
        <w:t>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/-/Adam Woropa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4:00Z</dcterms:created>
  <dc:creator>KOla</dc:creator>
  <dc:description/>
  <cp:keywords/>
  <dc:language>en-US</dc:language>
  <cp:lastModifiedBy>Tomasz Ćwiąk</cp:lastModifiedBy>
  <cp:lastPrinted>2011-05-27T10:15:00Z</cp:lastPrinted>
  <dcterms:modified xsi:type="dcterms:W3CDTF">2011-06-01T05:14:00Z</dcterms:modified>
  <cp:revision>2</cp:revision>
  <dc:subject/>
  <dc:title/>
</cp:coreProperties>
</file>