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2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maja 2011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powołania Komisji ds. postępowania z dokumentacją niearchiwalną                z wyborów uzupełniających do Senatu RP przeprowadzonych w dniu 6 lutego 2011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odstawie §2 ust.1 i §3 ust.1 Rozporządzenia Ministra Kultury i Dziedzictwa Narodowego z dnia 23 sierpnia 2001 r. w sprawie sposobu przekazywania, przechowywania                                  i udostępniania dokumentów z wyborów do Sejmu Rzeczypospolitej Polskiej                                         i do Senatu Rzeczypospolitej Polskiej (Dz.U. Nr 90, poz.1005 i z 2005 r. Nr 181, poz. 1509), 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a r z ą d z a m, co następuje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z wyborów stanowiąca dokumentację niearchiwalną, przechowywaną                      jako depozyt w archiwum zakładowym Urzędu Gminy Duszniki podlega komisyjnej ocenie, wydzieleniu, przygotowaniu i przekazaniu do zniszczenia kierownikowi właściwej miejscowo jednostki organizacyjnej Krajowego Biura Wyborczego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2.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W celu oceny, wydzielenia, przygotowania tych dokumentów do zniszczenia powołuję Komisję w składzie:</w:t>
      </w:r>
    </w:p>
    <w:p>
      <w:pPr>
        <w:pStyle w:val="Tekstpodstawowy2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) Jan Pieprzyk                        - przewodniczący komisji,</w:t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2) Aleksandra Kubiak              - członek komisji, </w:t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) Jacek Lichocki                     - członek komisj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Cs w:val="false"/>
        </w:rPr>
        <w:t>§ 3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Z czynności związanych z przygotowaniem do zniszczenia dokumentacji niearchiwalnej                    należy sporządzić:</w:t>
      </w:r>
    </w:p>
    <w:p>
      <w:pPr>
        <w:pStyle w:val="Tekstpodstawowy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- spis dokumentacji niearchiwalnej przeznaczonej na zniszczenie,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protokół oceny dokumentacji niearchiwalnej,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po otrzymaniu zgody z Archiwum Państwowego przekazanie do  zniszczenia Dyrektorowi Delegatury Krajowego Biura Wyborczego w Pile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4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Nadzór nad wykonaniem zarządzenia powierzam kierownikowi Referatu Spraw Obywatelskich Aleksandrze Kubiak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5.</w:t>
      </w:r>
      <w:r>
        <w:rPr>
          <w:b w:val="false"/>
          <w:bCs w:val="false"/>
        </w:rPr>
        <w:t xml:space="preserve">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</w:rPr>
        <w:t>Wójt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</w:t>
      </w:r>
      <w:r>
        <w:rPr>
          <w:b w:val="false"/>
          <w:bCs w:val="false"/>
        </w:rPr>
        <w:t>/-/ Adam Woropaj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11:00Z</dcterms:created>
  <dc:creator>Krystyna Stypińska</dc:creator>
  <dc:description/>
  <cp:keywords/>
  <dc:language>en-US</dc:language>
  <cp:lastModifiedBy>Tomasz Ćwiąk</cp:lastModifiedBy>
  <cp:lastPrinted>2011-05-27T09:21:00Z</cp:lastPrinted>
  <dcterms:modified xsi:type="dcterms:W3CDTF">2011-06-01T05:11:00Z</dcterms:modified>
  <cp:revision>2</cp:revision>
  <dc:subject/>
  <dc:title>ZARZĄDZENIE NR 2/07</dc:title>
</cp:coreProperties>
</file>