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4 / 11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7 STYCZNIA   2011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bezprzetargowej sprzedaży części wspólnej tworzącej lokal użytkowy  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składający się z korytarza na strychu , strychu oraz  klatki schodowej w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budynku mieszkalno - użytkowym położonym na terenie miejscowośc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Kunowo 40 , gmina Duszniki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/>
      </w:pPr>
      <w:r>
        <w:rPr>
          <w:b/>
        </w:rPr>
        <w:t xml:space="preserve">z 2001 roku z późniejszymi zmianami /  oraz art. 25 ust. 1  oraz art.37 ust.2 pkt.6 ustawy z dnia 21 sierpnia 1997 roku  o gospodarce nieruchomościami / Dz.U.Nr 102 , poz. 651  z  2010 roku z 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nacza się do sprzedaży w trybie bezprzetargowym udział Gminy Duszniki z części wspólnej - części powierzchni tworzącej lokal użytkowy składający się z korytarza  na strychu , strychu oraz klatki schodowej o łącznej powierzchni użytkowej 34,12 m</w:t>
      </w:r>
      <w:r>
        <w:rPr>
          <w:b/>
          <w:vertAlign w:val="superscript"/>
        </w:rPr>
        <w:t>2</w:t>
      </w:r>
      <w:r>
        <w:rPr>
          <w:b/>
        </w:rPr>
        <w:t xml:space="preserve"> , mieszczący się w budynku  mieszkalno - użytkowym położonym w Kunowie 40 , gmina Duszniki  .</w:t>
      </w:r>
    </w:p>
    <w:p>
      <w:pPr>
        <w:pStyle w:val="Normal"/>
        <w:rPr>
          <w:b/>
          <w:b/>
        </w:rPr>
      </w:pPr>
      <w:r>
        <w:rPr>
          <w:b/>
        </w:rPr>
        <w:t xml:space="preserve">Udział Gminy w przedmiotowej nieruchomości - dla aktualnego sposobu użytkowania wynosi 7 560 / 27 450 - z czego Państwo Agnieszka Sylwia  i mąż Sławomir Jan Stasikowie zamieszkali w Kunowie 40  nabywają 3 412 / 27 450 . Nieruchomość oznaczona jest w ewidencji gruntów jako działka nr 57/8 . Dla działki nr 57/8 prowadzona jest w Wydziale Ksiąg Wieczystych Sądu Rejonowego w Szamotułach księga wieczysta nr PO1A/00034982/3 . </w:t>
      </w:r>
    </w:p>
    <w:p>
      <w:pPr>
        <w:pStyle w:val="Normal"/>
        <w:rPr>
          <w:b/>
          <w:b/>
        </w:rPr>
      </w:pPr>
      <w:r>
        <w:rPr>
          <w:b/>
        </w:rPr>
        <w:t xml:space="preserve">Cena brutto  stanowi kwotę:3.961,83  </w:t>
      </w:r>
    </w:p>
    <w:p>
      <w:pPr>
        <w:pStyle w:val="Normal"/>
        <w:rPr>
          <w:b/>
          <w:b/>
        </w:rPr>
      </w:pPr>
      <w:r>
        <w:rPr>
          <w:b/>
        </w:rPr>
        <w:t>/ słownie: trzytysiącedziewięćsetsześćdziesiątjeden 83/100 / złotych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całości traci moc Zarządzenie Nr 83/10 Wójta Gminy Duszniki z dnia 10 grudnia 2010 roku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4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39:00Z</dcterms:created>
  <dc:creator>Kazimiera Słotwińska</dc:creator>
  <dc:description/>
  <cp:keywords/>
  <dc:language>en-US</dc:language>
  <cp:lastModifiedBy>Tomasz Ćwiąk</cp:lastModifiedBy>
  <cp:lastPrinted>2011-01-17T13:48:00Z</cp:lastPrinted>
  <dcterms:modified xsi:type="dcterms:W3CDTF">2011-03-04T11:39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823905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4/11  sprzedaż-Stasikowie-udział cz.wsp.-2010i 2011.doc</vt:lpwstr>
  </property>
  <property fmtid="{D5CDD505-2E9C-101B-9397-08002B2CF9AE}" pid="6" name="_ReviewingToolsShownOnce">
    <vt:lpwstr/>
  </property>
</Properties>
</file>