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35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7 maja 2011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określenia stawek wynajmu  sali wiejskiej ( świetlicy) w Wierze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0 ust. 2 pkt 3 ustawy z dnia 8 marca 1990 r. o samorządzie gminnym (Dz.U. z 2001 r. Nr 142, poz. 1591 ze zmianami) i § 3 uchwały nr IV/21/11 Rady Gminy Duszniki z dnia 25 stycznia 2011 r. w sprawie  ustalenia regulaminu określającego zasady korzystania z sal wiejskich na terenie Gminy Dusznik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m co następuj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Ustala się  stawkę </w:t>
      </w:r>
      <w:r>
        <w:rPr>
          <w:rFonts w:cs="Times New Roman" w:ascii="Times New Roman" w:hAnsi="Times New Roman"/>
          <w:b/>
          <w:sz w:val="24"/>
          <w:szCs w:val="24"/>
        </w:rPr>
        <w:t>180,00 zł</w:t>
      </w:r>
      <w:r>
        <w:rPr>
          <w:rFonts w:cs="Times New Roman" w:ascii="Times New Roman" w:hAnsi="Times New Roman"/>
          <w:sz w:val="24"/>
          <w:szCs w:val="24"/>
        </w:rPr>
        <w:t xml:space="preserve"> za wynajem świetlicy wiejskiej w Wierzei, gm. Duszniki za zorganizowanie spotkania , zebrania lub innej  imprezy rodzinnej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stala się również stawki opłat za  wypożyczenie na zewnątrz wyposażenia świetlicy : stołu – 5,00 zł/ szt,  krzesła – 1,00 zł/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o powyższych stawek doliczony zostaje podatek VAT w aktualnie obowiązującej wysok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Udostępnienie sali następuje na podstawie wniosku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Opłaty za koszty zużycia energii elektrycznej,  wody, koszty odprowadzania (wywozu) ścieków i usuwania śmieci uiszcza się na konto  Urzędu Gminy Duszniki ,zgodnie z ich faktycznym zużyciem ustalonym na podstawie protokołów przekazania i zdania sali, oraz aktualnie obowiązujących cen i w terminie ustalonym w u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>.  Opłatę za wynajem sali uiszcza się na podstawie podpisanej umowy  na wynajęcie sali , na konto Urzędu Gminy Duszniki w Banku Spółdzielczym w Duszni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Opłaty ZAIKS za publiczne wykonania i publiczne odtwarzanie utworów uiszcza organiza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>. Zarządzenie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6:00Z</dcterms:created>
  <dc:creator>Małgosia</dc:creator>
  <dc:description/>
  <dc:language>en-US</dc:language>
  <cp:lastModifiedBy>Tomasz Ćwiąk</cp:lastModifiedBy>
  <cp:lastPrinted>2011-05-18T12:03:00Z</cp:lastPrinted>
  <dcterms:modified xsi:type="dcterms:W3CDTF">2011-06-28T07:16:00Z</dcterms:modified>
  <cp:revision>2</cp:revision>
  <dc:subject/>
  <dc:title/>
</cp:coreProperties>
</file>