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rządzenie Nr 30/1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ójta Gminy Duszniki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>z  dnia 28.03.2011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: powołania Gminnego Zespołu Interdyscyplinarnego ds. Rozwiązywania Problemów Przemocy w Rodzin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Na podstawie art. 30 ust. 1 ustawy z dnia 8 marca 1990r. o samorządzie gminnym (tekst jednolity Dz. U. z 2001r. Nr 142, poz. 1591 z późn. zm.) oraz art. 9a ust. 2 ustawy z dnia 29 lipca 2005r. o przeciwdziałaniu przemocy w rodzinie (tekst jednolity Dz. U. Nr 180, poz. 1493 z późn. zm.), Uchwały Nr III/14/10 Rady Gminy Duszniki z dnia 28 grudnia 2010 r. w sprawie uchwalenia Programu Przeciwdziałania Przemocy w Rodzinie i Ochrony Ofiar Przemocy w Rodzinie Gminy Duszniki na lata 2011-2015 określenia trybu i sposobu</w:t>
      </w:r>
    </w:p>
    <w:p>
      <w:pPr>
        <w:pStyle w:val="Default"/>
        <w:rPr/>
      </w:pPr>
      <w:r>
        <w:rPr>
          <w:rFonts w:cs="Times New Roman" w:ascii="Times New Roman" w:hAnsi="Times New Roman"/>
        </w:rPr>
        <w:t>powoływania i odwoływania członków Zespołu Interdyscyplinarnego oraz szczegółowych warunków jego funkcjonowania zarządzam, co następuje:</w:t>
      </w:r>
    </w:p>
    <w:p>
      <w:pPr>
        <w:pStyle w:val="Defaul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. Powołuję Zespół Interdyscyplinarny ds. Rozwiązywania Problemów Przemocy w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odzinie zwany dalej „Zespołem”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§2. W skład Zespołu wchodzą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Karolina Leszczak– Gminny Ośrodek Pomocy Społecznej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w Dusznikach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 Hanna Twardowska – Gimnazjum w Dusznikach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 Iwona Liczbańska – Szkoła Podstawowa w Dusznikach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 Katarzyna Bartos – Szkoła Podstawowa w Sędzinku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)  Izabela Uniejewska – Szkoła Podstawowa w Grzebienisku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6)  Dorota Owsianna – Ośrodek Pielęgniarsko –Położniczy „ Zdrowie”w Dusznikach;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7)  Tomasz Ćwian – Gminna Komisja Rozwiązywania Problemów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Alkoholowych w Dusznikach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8)   Piotr Krawczyk – Posterunek Policji w Dusznikach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9)   Łukasz Gałkowski– Zespół Kuratorski Służby Sądowej w Szamotułach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10) Krystyna Beszterda – Towarzystwo Przyjaciół Dzieci w Dusznikach; </w:t>
      </w:r>
    </w:p>
    <w:p>
      <w:pPr>
        <w:pStyle w:val="Default"/>
        <w:rPr/>
      </w:pPr>
      <w:r>
        <w:rPr>
          <w:rFonts w:cs="Times New Roman" w:ascii="Times New Roman" w:hAnsi="Times New Roman"/>
        </w:rPr>
        <w:t>11) Danuta Błaszyk – Przedszkole w Dusznikach;</w:t>
      </w:r>
    </w:p>
    <w:p>
      <w:pPr>
        <w:pStyle w:val="Default"/>
        <w:rPr/>
      </w:pPr>
      <w:r>
        <w:rPr>
          <w:rFonts w:cs="Times New Roman" w:ascii="Times New Roman" w:hAnsi="Times New Roman"/>
        </w:rPr>
        <w:t>12) Alina Fleiszerowicz - Ośrodek Pielęgniarsko – Położniczy „Serce” w Grzebienisku;</w:t>
      </w:r>
    </w:p>
    <w:p>
      <w:pPr>
        <w:pStyle w:val="Default"/>
        <w:rPr/>
      </w:pPr>
      <w:r>
        <w:rPr>
          <w:rFonts w:cs="Times New Roman" w:ascii="Times New Roman" w:hAnsi="Times New Roman"/>
        </w:rPr>
        <w:t>13) Klaudia Buda – Gimnazjum w Grzebienisku;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3.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>Uchyla się zarządzenie  Nr 15/11 Wójta Gminy Duszniki z  dnia 25.02.2011r. w sprawie: powołania Gminnego Zespołu Interdyscyplinarnego ds. Rozwiązywania Problemów Przemocy w Rodzinie.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.</w:t>
      </w:r>
    </w:p>
    <w:p>
      <w:pPr>
        <w:pStyle w:val="Default"/>
        <w:rPr/>
      </w:pPr>
      <w:r>
        <w:rPr>
          <w:rFonts w:cs="Times New Roman" w:ascii="Times New Roman" w:hAnsi="Times New Roman"/>
        </w:rPr>
        <w:t>Wykonanie zarządzenia powierza się Kierownikowi Gminnego Ośrodka Pomocy Społecznej w Dusznikach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§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rządzenie wchodzi w życie z dniem podpis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4:00Z</dcterms:created>
  <dc:creator>Maciej</dc:creator>
  <dc:description/>
  <cp:keywords/>
  <dc:language>en-US</dc:language>
  <cp:lastModifiedBy>Tomasz Ćwiąk</cp:lastModifiedBy>
  <cp:lastPrinted>2011-03-24T11:24:00Z</cp:lastPrinted>
  <dcterms:modified xsi:type="dcterms:W3CDTF">2011-03-28T08:04:00Z</dcterms:modified>
  <cp:revision>2</cp:revision>
  <dc:subject/>
  <dc:title/>
</cp:coreProperties>
</file>