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>ZARZĄDZENIE NR   3 /11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4 stycznia 2011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</w:t>
      </w:r>
    </w:p>
    <w:p>
      <w:pPr>
        <w:pStyle w:val="TextBodyIndent"/>
        <w:rPr/>
      </w:pPr>
      <w:r>
        <w:rPr/>
        <w:t>ogłoszenia otwartego konkursu ofert na wsparcie realizacji zadań publicznych Gminy Duszniki w roku 2010 w obszarze zadań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wspierania i upowszechniania kultury fizycznej i sportu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2"/>
        <w:jc w:val="both"/>
        <w:rPr/>
      </w:pPr>
      <w:r>
        <w:rPr/>
        <w:t>Na  podstawie art. 13 ustawy z dnia 24 kwietnia 2003 r. o działalności  pożytku</w:t>
      </w:r>
    </w:p>
    <w:p>
      <w:pPr>
        <w:pStyle w:val="Tekstpodstawowywcity2"/>
        <w:ind w:left="0" w:hanging="0"/>
        <w:jc w:val="both"/>
        <w:rPr/>
      </w:pPr>
      <w:r>
        <w:rPr/>
        <w:t>publicznego i o wolontariacie (Dz. U. nr 96, poz.873 z późniejszymi zmianami), art.. 25 i 28 Ustawy z dnia 12 marca 2004r. o pomocy społecznej (Dz.. U. Nr 64, poz. 593 ze zmianami), oraz Uchwały Rady Gminy Duszniki, nr LXV/477/10</w:t>
      </w:r>
      <w:r>
        <w:rPr>
          <w:b/>
        </w:rPr>
        <w:t xml:space="preserve"> </w:t>
      </w:r>
      <w:r>
        <w:rPr/>
        <w:t xml:space="preserve">z dnia 26 października 2010 roku; </w:t>
        <w:br/>
        <w:t>w sprawie rocznego programu współpracy z organizacjami pozarządowymi oraz podmiotami zrównanymi z organizacjami pozarządowymi, jeżeli ich cele statutowe obejmują prowadzenie działalności pożytku publicznego na rok 2011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>Ogłaszam otwarty konkurs ofert na wsparcie realizacji zadań Gminy Duszniki w roku 2011 w zakres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pierania i upowszechniania kultury fizycznej i sportu,</w:t>
      </w:r>
    </w:p>
    <w:p>
      <w:pPr>
        <w:pStyle w:val="Normal"/>
        <w:spacing w:lineRule="auto" w:line="360"/>
        <w:rPr/>
      </w:pPr>
      <w:r>
        <w:rPr/>
        <w:t xml:space="preserve">- tekst ogłoszenia w załączniku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left="4956" w:firstLine="708"/>
        <w:rPr>
          <w:sz w:val="20"/>
        </w:rPr>
      </w:pPr>
      <w:r>
        <w:rPr>
          <w:sz w:val="22"/>
        </w:rPr>
        <w:t xml:space="preserve">  </w:t>
      </w:r>
      <w:r>
        <w:rPr>
          <w:sz w:val="22"/>
        </w:rPr>
        <w:t>Zatwierdzam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                           </w:t>
      </w:r>
      <w:r>
        <w:rPr>
          <w:b/>
        </w:rPr>
        <w:t xml:space="preserve"> </w:t>
      </w:r>
      <w:r>
        <w:rPr>
          <w:b/>
          <w:sz w:val="20"/>
        </w:rPr>
        <w:t>Wójt</w:t>
      </w:r>
      <w:r>
        <w:rPr/>
        <w:br/>
        <w:t xml:space="preserve">                                                                                                            </w:t>
        <w:tab/>
        <w:tab/>
        <w:t xml:space="preserve"> </w:t>
      </w:r>
      <w:r>
        <w:rPr>
          <w:sz w:val="20"/>
        </w:rPr>
        <w:t xml:space="preserve"> /</w:t>
      </w:r>
      <w:r>
        <w:rPr>
          <w:b/>
          <w:sz w:val="20"/>
        </w:rPr>
        <w:t>-/ Adam Woropaj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Wójta Gminy Duszniki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8"/>
          <w:szCs w:val="18"/>
        </w:rPr>
        <w:t xml:space="preserve">Nr  1 /11 z dnia 14 .01.2011r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UNIKAT </w:t>
        <w:br/>
        <w:t>WÓJTA GMINY DUSZNIKI</w:t>
      </w:r>
    </w:p>
    <w:p>
      <w:pPr>
        <w:pStyle w:val="Normal"/>
        <w:rPr/>
      </w:pPr>
      <w:r>
        <w:rPr/>
        <w:t xml:space="preserve">          </w:t>
      </w:r>
      <w:r>
        <w:rPr/>
        <w:t>Działając  na  podstawie  ustawy  z  dnia  24  kwietnia  2003r. o  działalności  pożytku  publicznego</w:t>
      </w:r>
    </w:p>
    <w:p>
      <w:pPr>
        <w:pStyle w:val="Normal"/>
        <w:jc w:val="both"/>
        <w:rPr>
          <w:sz w:val="10"/>
          <w:szCs w:val="10"/>
        </w:rPr>
      </w:pPr>
      <w:r>
        <w:rPr/>
        <w:t>i o wolontariacie (Dz.U. Nr 96, poz. 873 z późniejszymi zmianami), art. 25 i 28 ustawy z dnia 12 marca 2004r.  o pomocy społecznej (Dz. U. Nr 64, poz. 593 z późniejszymi zmianami),oraz Uchwały Rady Gminy Duszniki LXV/477/10</w:t>
      </w:r>
      <w:r>
        <w:rPr>
          <w:b/>
        </w:rPr>
        <w:t xml:space="preserve"> </w:t>
      </w:r>
      <w:r>
        <w:rPr/>
        <w:t xml:space="preserve">z dnia 26 października 2010 roku z późniejszymi zmianami; w sprawie rocznego programu współpracy Gminy Duszniki z organizacjami pozarządowymi oraz podmiotami zrównanymi z nimi,  </w:t>
      </w:r>
      <w:r>
        <w:rPr>
          <w:sz w:val="16"/>
          <w:szCs w:val="16"/>
        </w:rPr>
        <w:t xml:space="preserve"> </w:t>
      </w:r>
      <w:r>
        <w:rPr/>
        <w:t>ogłasza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twarty konkurs ofert na realizację zadań publicznych w roku </w:t>
      </w:r>
      <w:r>
        <w:rPr>
          <w:b/>
          <w:sz w:val="32"/>
          <w:szCs w:val="32"/>
        </w:rPr>
        <w:t>2011</w:t>
      </w:r>
    </w:p>
    <w:p>
      <w:pPr>
        <w:pStyle w:val="Normal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Rodzaj zadań wraz z wysokością środków publicznych przeznaczonych na ich realizację.</w:t>
      </w:r>
    </w:p>
    <w:p>
      <w:pPr>
        <w:pStyle w:val="Normal"/>
        <w:ind w:left="708" w:hanging="0"/>
        <w:jc w:val="both"/>
        <w:rPr/>
      </w:pPr>
      <w:r>
        <w:rPr/>
        <w:t>Przedmiotem  konkursu  jest  realizacja  zadań  określonych  w  Uchwale  Rady  Gminy  Duszniki,</w:t>
      </w:r>
    </w:p>
    <w:p>
      <w:pPr>
        <w:pStyle w:val="Normal"/>
        <w:ind w:left="708" w:hanging="0"/>
        <w:jc w:val="both"/>
        <w:rPr/>
      </w:pPr>
      <w:r>
        <w:rPr/>
        <w:t>LXV/477/10</w:t>
      </w:r>
      <w:r>
        <w:rPr>
          <w:b/>
        </w:rPr>
        <w:t xml:space="preserve"> </w:t>
      </w:r>
      <w:r>
        <w:rPr/>
        <w:t xml:space="preserve">z dnia 26 października 2010 roku, w sprawie rocznego programu współpracy </w:t>
        <w:br/>
        <w:t>z organizacjami  pozarządowymi oraz podmiotami zrównanymi  z organizacjami  pozarządowymi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2"/>
        <w:gridCol w:w="1161"/>
        <w:gridCol w:w="1046"/>
      </w:tblGrid>
      <w:tr>
        <w:trPr>
          <w:trHeight w:val="210" w:hRule="atLeast"/>
          <w:cantSplit w:val="true"/>
        </w:trPr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wspierania i upowszechniania kultury fizycznej i sportu: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1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ysokość dotacji w 2010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zkolenie sportowe dzieci, młodzieży i dorosłych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1.00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ieranie  sportu  masowego  i  rekreacji - szkolenie i współzawodnictwo sportowe,  popularyzacja sportu  w  środowisku  wiejskim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owanie zawodów, rozgrywek i imprez sportowych - upowszechnianie  kultury fizycznej i sportu; organizacja imprez rekreacyjno – sport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Zasady przyznawania dotacji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lecenie realizacji zadania nastąpi w formie powierzenia lub wsparcia wymienionych w pkt. I zadań, wraz z udzieleniem dotacji na ich realizację, w rozumieniu zapisów ustawy z dnia 24 kwietnia 2003r. o działalności pożytku publicznego i o wolontariacie (Dz.U. Nr 96, poz.   873 z 2003r. ze zm.), a szczegółowo określone w zawartej umowie wraz określeniem czasookresu realizacji zadania.</w:t>
        <w:b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atrywane będą ofer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w obszarze</w:t>
      </w:r>
      <w:r>
        <w:rPr/>
        <w:t>: upowszechniania kultury fizycznej i sportu, należy sporządzić  wg wzoru zawartego w rozporządzeniu Ministra Pracy i Polityki Społecznej z dnia 27 grudnia 2005r. w sprawie wzoru oferty realizacji zadania publicznego, ramowego wzoru umowy o wykonanie zadania publicznego i wzoru sprawozdania z wykonania tego zadania (Dz. U. Nr 264, poz. 2207)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zawierające wymagane załączniki do oferty:</w:t>
      </w:r>
    </w:p>
    <w:p>
      <w:pPr>
        <w:pStyle w:val="Normal"/>
        <w:ind w:left="708" w:hanging="0"/>
        <w:jc w:val="both"/>
        <w:rPr/>
      </w:pPr>
      <w:r>
        <w:rPr/>
        <w:t xml:space="preserve">- aktualny odpis z rejestru lub odpowiednio wyciąg z ewidencji lub inne dokumenty      </w:t>
        <w:br/>
        <w:t xml:space="preserve">   potwierdzające status prawny oferenta i umocowanie osób go reprezentujących ważny </w:t>
        <w:br/>
        <w:t xml:space="preserve">   do 3 m-cy od daty uzyskania,</w:t>
      </w:r>
    </w:p>
    <w:p>
      <w:pPr>
        <w:pStyle w:val="Normal"/>
        <w:ind w:left="708" w:hanging="0"/>
        <w:jc w:val="both"/>
        <w:rPr/>
      </w:pPr>
      <w:r>
        <w:rPr/>
        <w:t>- statut, lub wyciąg ze statutu organizacji, ze wskazaniem dotyczącym realizacji zadania,</w:t>
      </w:r>
    </w:p>
    <w:p>
      <w:pPr>
        <w:pStyle w:val="Normal"/>
        <w:ind w:left="708" w:hanging="0"/>
        <w:jc w:val="both"/>
        <w:rPr/>
      </w:pPr>
      <w:r>
        <w:rPr/>
        <w:t>- sprawozdanie merytoryczne i finansowe (bilans, rachunek wyników lub rachunek</w:t>
        <w:br/>
        <w:t xml:space="preserve">   zysków  i strat) za ostatni rok (informacja dodatkowa),</w:t>
      </w:r>
    </w:p>
    <w:p>
      <w:pPr>
        <w:pStyle w:val="Normal"/>
        <w:ind w:left="708" w:hanging="0"/>
        <w:jc w:val="both"/>
        <w:rPr/>
      </w:pPr>
      <w:r>
        <w:rPr/>
        <w:t>- kopie wymaganych załączników powinny być potwierdzone przez oferenta za</w:t>
        <w:br/>
        <w:t xml:space="preserve">     zgodność  z oryginałem.</w:t>
      </w:r>
    </w:p>
    <w:p>
      <w:pPr>
        <w:pStyle w:val="Normal"/>
        <w:ind w:left="708" w:hanging="0"/>
        <w:jc w:val="both"/>
        <w:rPr/>
      </w:pPr>
      <w:r>
        <w:rPr/>
        <w:t>- harmonogram spotkań i zajęć Organizacji, z określeniem miejsca i czasu, określony do</w:t>
        <w:br/>
        <w:t xml:space="preserve">    końca czerwca 2011r.,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kern w:val="2"/>
          <w:lang w:eastAsia="ar-SA"/>
        </w:rPr>
        <w:t>każda organizacja składa jeden komplet powyższych dokumentów, bez względu na</w:t>
        <w:br/>
        <w:t xml:space="preserve">  ilość  składanych ofert, które składa </w:t>
      </w:r>
      <w:r>
        <w:rPr>
          <w:kern w:val="2"/>
          <w:u w:val="single"/>
          <w:lang w:eastAsia="ar-SA"/>
        </w:rPr>
        <w:t>odrębnie</w:t>
      </w:r>
      <w:r>
        <w:rPr>
          <w:kern w:val="2"/>
          <w:lang w:eastAsia="ar-SA"/>
        </w:rPr>
        <w:t xml:space="preserve"> na każde z zadań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i termin realizacji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ent przyjmując zlecenie/wsparcie zadania do realizacji, zobowiązuję się do jego wykonania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ent winien wszechstronnie informować opinię publiczną o otrzymanym wsparciu z budżetu Gminy Duszniki, a po zakończeniu przedsięwzięcia złożyć sprawozdanie merytoryczne</w:t>
        <w:br/>
        <w:t xml:space="preserve"> i finansow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alizacja zadania rozpocznie się od dnia podpisania umowy, a zakończy z dniem 31.12 2011r., chyba że postanowienia zawartej umowy będą stanowić inacz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odki finansowe zostaną przekazane w I lub II transzach, co będzie regulowała umowa.</w:t>
        <w:br/>
        <w:t xml:space="preserve">Warunkiem przekazania kolejnej transzy, jest rozliczenie poprzedniej transzy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i miejsce składania ofer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erty należy składać osobiście lub pocztą w nieprzekraczalnym terminie </w:t>
      </w:r>
      <w:r>
        <w:rPr>
          <w:b/>
        </w:rPr>
        <w:t>do 8 lutego 2011</w:t>
      </w:r>
      <w:r>
        <w:rPr/>
        <w:t xml:space="preserve"> roku do godziny 15:00 w Urzędzie Gminy Duszniki – Biuro Obsługi Interesanta, przy ul. Sportowej 1 (decyduje data wpływu). Nie będą przyjmowane oferty przesłane drogą elektroniczn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ty wraz z załącznikami winny być złożone w zamkniętej kopercie.</w:t>
      </w:r>
    </w:p>
    <w:p>
      <w:pPr>
        <w:pStyle w:val="Normal"/>
        <w:ind w:left="720" w:hanging="0"/>
        <w:jc w:val="both"/>
        <w:rPr/>
      </w:pPr>
      <w:r>
        <w:rPr/>
        <w:t>Koperty należy opisać następująco: - „Konkurs ofert na realizację zadań publicznych na 2011 rok”, nazwa i adres podmiotu, oraz numer i nazwa zadania,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Termin, tryb i kryteria stosowane przy wyborze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a oceny wniosków określa art. 15, ustawy z dnia 24 kwietnia 2003 roku, </w:t>
        <w:br/>
        <w:t xml:space="preserve">o działalności pożytku publicznego i o wolontariacie (Dz.U. Nr 96, poz.873 ze zm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rganizacja winna posiadać finansowy wkład własny w </w:t>
      </w:r>
      <w:r>
        <w:rPr>
          <w:b/>
        </w:rPr>
        <w:t>wysokości 20%</w:t>
      </w:r>
      <w:r>
        <w:rPr/>
        <w:t xml:space="preserve"> na realizację zadania, co wykaże w kosztorysie zawartym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iki konkursu zostaną ogłoszone w Biuletynie Informacji Publicznej, na stronie internetowej urzędu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, oraz na tablicy ogłoszeń Urzędu Gminy Duszniki ul. Sportowa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ferty zostaną rozpatrzone do….. lutego 2011r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W ciągu 14 dni (roboczych) od zakończenia postępowania konkursowego zostanie zawarta umowa na zlecanie zadań/a, chyba że inaczej będą stanowiły postanowienia postępowania konkursoweg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 zakończeniu procedury konkursowej o wyniku konkursu oferenci zostaną poinformowani na stronie urzędu  </w:t>
      </w:r>
      <w:hyperlink r:id="rId3">
        <w:r>
          <w:rPr>
            <w:rStyle w:val="InternetLink"/>
          </w:rPr>
          <w:t>www.duszniki.eu</w:t>
        </w:r>
      </w:hyperlink>
      <w:r>
        <w:rPr/>
        <w:t xml:space="preserve"> - zakładka NGO. W przypadku przyznania innej kwoty niż wnioskowana, oferent winien złożyć (do podpisania umowy), znowelizowany harmonogram działań i kosztory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min przekazania środków finansowych zostanie określony w zawartej um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tateczną decyzję o przyznaniu dotacji podejmuje po zapoznaniu się z opinią Komisji Konkursowej Wójt Gminy Duszniki. Zostanie ona umieszczona w Biuletynie Informacji Publicznej, na stronie internetowej urzędu </w:t>
      </w:r>
      <w:hyperlink r:id="rId4">
        <w:r>
          <w:rPr>
            <w:rStyle w:val="InternetLink"/>
          </w:rPr>
          <w:t>www.duszniki.eu</w:t>
        </w:r>
      </w:hyperlink>
      <w:r>
        <w:rPr/>
        <w:t xml:space="preserve"> , oraz na tablicy ogłoszeń Urzędu Gminy Duszniki ul. Sportowa 1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Informacji udziela Urząd Gminy Duszniki – Referat Spraw Obywatelskich; Tomasz Ćwian </w:t>
        <w:br/>
        <w:t xml:space="preserve">w godzinach pracy Urzędu, telefon 061 29 19 075  </w:t>
      </w:r>
      <w:hyperlink r:id="rId5">
        <w:r>
          <w:rPr>
            <w:rStyle w:val="InternetLink"/>
          </w:rPr>
          <w:t>www.duszniki.eu</w:t>
        </w:r>
      </w:hyperlink>
      <w:r>
        <w:rPr/>
        <w:t xml:space="preserve"> - zakładka N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uszniki, dnia 14 stycznia 2011 roku</w:t>
      </w:r>
    </w:p>
    <w:sectPr>
      <w:type w:val="nextPage"/>
      <w:pgSz w:w="11906" w:h="16838"/>
      <w:pgMar w:left="851" w:right="85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16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http://www.duszniki.eu/" TargetMode="External"/><Relationship Id="rId4" Type="http://schemas.openxmlformats.org/officeDocument/2006/relationships/hyperlink" Target="http://WWW.DUSZNIKI.EU/" TargetMode="External"/><Relationship Id="rId5" Type="http://schemas.openxmlformats.org/officeDocument/2006/relationships/hyperlink" Target="http://www.duszniki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9:00Z</dcterms:created>
  <dc:creator>User</dc:creator>
  <dc:description/>
  <cp:keywords/>
  <dc:language>en-US</dc:language>
  <cp:lastModifiedBy>Tomasz Ćwiąk</cp:lastModifiedBy>
  <cp:lastPrinted>2011-01-13T10:06:00Z</cp:lastPrinted>
  <dcterms:modified xsi:type="dcterms:W3CDTF">2011-01-17T13:15:00Z</dcterms:modified>
  <cp:revision>44</cp:revision>
  <dc:subject/>
  <dc:title>Działając na podstawie ustawy z dnia 24 kwietnia 2003r</dc:title>
</cp:coreProperties>
</file>