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9 / 11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1  MARCA  2011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Grzebienisko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420/5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420/5  o łącznej  powierzchni   0,0950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Sękowo ,  stanowi własność Gminy Duszniki i prowadzona jest dla niej w  Wydziale Ksiąg Wieczystych  Sądu Rejonowego w Szamotułach księga wieczysta nr  PO1A/00020270/8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65.720,26  / słownie: sześćdziesiątpięćtysięcysiedemsetdwadzieścia 26/100 / złotych .</w:t>
      </w:r>
    </w:p>
    <w:p>
      <w:pPr>
        <w:pStyle w:val="Normal"/>
        <w:rPr/>
      </w:pPr>
      <w:r>
        <w:rPr>
          <w:b/>
        </w:rPr>
        <w:t xml:space="preserve">Dla przedmiotowej nieruchomości brak jest  aktualnego  planu zagospodarowania przestrzennego Gminy Duszniki  . W tym celu w dniu 07 października  2008 roku wydana  została decyzja Wójta Gminy Duszniki Nr RRG.7331-220/08 o warunkach zabudowy .   Decyzja ta  określa  funkcję tego terenu  pod budownictwo mieszkaniowe jednorodzinne 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2:00Z</dcterms:created>
  <dc:creator>Kazimiera Słotwińska</dc:creator>
  <dc:description/>
  <cp:keywords/>
  <dc:language>en-US</dc:language>
  <cp:lastModifiedBy>Tomasz Ćwiąk</cp:lastModifiedBy>
  <cp:lastPrinted>2011-03-21T15:49:00Z</cp:lastPrinted>
  <dcterms:modified xsi:type="dcterms:W3CDTF">2011-03-22T10:32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571132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29-11  Grzebienisko dz.420-5.doc</vt:lpwstr>
  </property>
  <property fmtid="{D5CDD505-2E9C-101B-9397-08002B2CF9AE}" pid="6" name="_ReviewingToolsShownOnce">
    <vt:lpwstr/>
  </property>
</Properties>
</file>