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NR   2 /11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4 stycznia 2011 rok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sprawie:</w:t>
      </w:r>
    </w:p>
    <w:p>
      <w:pPr>
        <w:pStyle w:val="TextBodyIndent"/>
        <w:rPr/>
      </w:pPr>
      <w:r>
        <w:rPr/>
        <w:t>ogłoszenia otwartego konkursu ofert na wsparcie realizacji zadań publicznych Gminy Duszniki w roku 2011 w obszarze zadań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omocy społecznej, rodzinom i osobom w trudnej sytuacji życiowej oraz wyrównywaniu szans tych rodzin i osób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kultury, sztuki, ochrony dóbr kultury i dziedzictwa narodowego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wypoczynek dzieci i młodzieży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ochrona i promocja zdrowia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kstpodstawowywcity2"/>
        <w:jc w:val="both"/>
        <w:rPr/>
      </w:pPr>
      <w:r>
        <w:rPr/>
        <w:t>Na  podstawie art. 13 ustawy z dnia 24 kwietnia 2003 r. o działalności  pożytku</w:t>
      </w:r>
    </w:p>
    <w:p>
      <w:pPr>
        <w:pStyle w:val="Tekstpodstawowywcity2"/>
        <w:ind w:left="0" w:hanging="0"/>
        <w:jc w:val="both"/>
        <w:rPr/>
      </w:pPr>
      <w:r>
        <w:rPr/>
        <w:t>publicznego i o wolontariacie (Dz. U. nr 96, poz.873 z późniejszymi zmianami), art.. 25 i 28 Ustawy z dnia 12 marca 2004r. o pomocy społecznej (Dz.. U. Nr 64, poz. 593 ze zmianami), oraz Uchwały Rady Gminy Duszniki, nr LXV/477/10</w:t>
      </w:r>
      <w:r>
        <w:rPr>
          <w:b/>
        </w:rPr>
        <w:t xml:space="preserve"> </w:t>
      </w:r>
      <w:r>
        <w:rPr/>
        <w:t xml:space="preserve">z dnia 26 października 2010 roku; </w:t>
        <w:br/>
        <w:t>w sprawie rocznego programu współpracy z organizacjami pozarządowymi oraz podmiotami zrównanymi z organizacjami pozarządowymi, jeżeli ich cele statutowe obejmują prowadzenie działalności pożytku publicznego na rok 2011,</w:t>
      </w:r>
    </w:p>
    <w:p>
      <w:pPr>
        <w:pStyle w:val="Normal"/>
        <w:spacing w:lineRule="auto" w:line="360"/>
        <w:rPr/>
      </w:pPr>
      <w:r>
        <w:rPr/>
        <w:t>Wójt Gminy Duszniki Zarządza, co następuje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Tekstpodstawowywcity2"/>
        <w:ind w:left="0" w:hanging="0"/>
        <w:rPr/>
      </w:pPr>
      <w:r>
        <w:rPr/>
        <w:t>Ogłaszam otwarty konkurs ofert na wsparcie realizacji zadań Gminy Duszniki w roku 2011 w zakresi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mocy społecznej, rodzinom i osobom w trudnej sytuacji życiowej oraz wyrównywaniu szans tych rodzin i osób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ultury, sztuki, ochrony dóbr kultury i dziedzictwa narodowego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poczynek dzieci i młodzieży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chrona i promocja zdrowia.</w:t>
      </w:r>
    </w:p>
    <w:p>
      <w:pPr>
        <w:pStyle w:val="Normal"/>
        <w:spacing w:lineRule="auto" w:line="360"/>
        <w:rPr/>
      </w:pPr>
      <w:r>
        <w:rPr/>
        <w:t xml:space="preserve">- tekst ogłoszenia w załączniku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rPr/>
      </w:pPr>
      <w:r>
        <w:rPr/>
        <w:t>Zarządzenie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2"/>
        </w:rPr>
        <w:t xml:space="preserve"> </w:t>
      </w:r>
      <w:r>
        <w:rPr>
          <w:sz w:val="22"/>
        </w:rPr>
        <w:t>Zatwierdzam</w:t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                             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1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do Zarządzenia Wójta Gminy Duszniki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8"/>
          <w:szCs w:val="18"/>
        </w:rPr>
        <w:t xml:space="preserve">Nr1 /11 z dnia  14.01.2011r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UNIKAT </w:t>
        <w:br/>
        <w:t>WÓJTA GMINY DUSZNIKI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Działając  na  podstawie  ustawy  z  dnia  24  kwietnia  2003r. o  działalności  pożytku  publicznego i o wolontariacie (Dz.U. Nr 96, poz. 873 z późniejszymi zmianami), art. 25 i 28 ustawy z dnia 12 marca 2004r.  o pomocy społecznej (Dz. U. Nr 64, poz. 593 z późniejszymi zmianami),oraz Uchwały Rady Gminy Duszniki LXV/477/10</w:t>
      </w:r>
      <w:r>
        <w:rPr>
          <w:b/>
        </w:rPr>
        <w:t xml:space="preserve"> </w:t>
      </w:r>
      <w:r>
        <w:rPr/>
        <w:t xml:space="preserve">z dnia 26 października 2010 roku z późniejszymi zmianami; w sprawie rocznego programu współpracy Gminy Duszniki </w:t>
        <w:br/>
        <w:t xml:space="preserve">z organizacjami pozarządowymi oraz podmiotami zrównanymi z nimi,  </w:t>
      </w:r>
      <w:r>
        <w:rPr>
          <w:sz w:val="16"/>
          <w:szCs w:val="16"/>
        </w:rPr>
        <w:t xml:space="preserve"> </w:t>
      </w:r>
      <w:r>
        <w:rPr/>
        <w:t>ogłaszam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otwarty konkurs ofert na realizację zadań publicznych w roku </w:t>
      </w:r>
      <w:r>
        <w:rPr>
          <w:b/>
          <w:sz w:val="32"/>
          <w:szCs w:val="32"/>
        </w:rPr>
        <w:t>2011</w:t>
      </w:r>
    </w:p>
    <w:p>
      <w:pPr>
        <w:pStyle w:val="Normal"/>
        <w:jc w:val="both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Rodzaj zadań wraz z wysokością środków publicznych przeznaczonych na ich realizację.</w:t>
      </w:r>
    </w:p>
    <w:p>
      <w:pPr>
        <w:pStyle w:val="Normal"/>
        <w:ind w:left="708" w:hanging="0"/>
        <w:jc w:val="both"/>
        <w:rPr/>
      </w:pPr>
      <w:r>
        <w:rPr/>
        <w:t>Przedmiotem  konkursu  jest  realizacja  zadań  określonych  w  Uchwale  Rady  Gminy  Duszniki, LXV/477/10</w:t>
      </w:r>
      <w:r>
        <w:rPr>
          <w:b/>
        </w:rPr>
        <w:t xml:space="preserve"> </w:t>
      </w:r>
      <w:r>
        <w:rPr/>
        <w:t xml:space="preserve">z dnia 26 października 2010 roku, w sprawie rocznego programu współpracy z organizacjami  pozarządowymi oraz podmiotami zrównanymi  </w:t>
        <w:br/>
        <w:t>z organizacjami  pozarządowymi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17"/>
        <w:gridCol w:w="1161"/>
        <w:gridCol w:w="1050"/>
      </w:tblGrid>
      <w:tr>
        <w:trPr>
          <w:trHeight w:val="3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A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Pomoc Społeczna w tym pomoc rodzinom i osobom w trudnej sytuacji życiowej oraz wyrównywaniu szans tych rodzin i osób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lanowana wysokość dotacji  na 2011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tacji w 2010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dzaj zadania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  <w:szCs w:val="28"/>
              </w:rPr>
              <w:t>5.00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000</w:t>
            </w:r>
          </w:p>
        </w:tc>
      </w:tr>
      <w:tr>
        <w:trPr>
          <w:trHeight w:val="76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spieranie  osób  potrzebujących, -  zapewnienie i dostarczenie   żywności dla  osób potrzebujących.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05"/>
        <w:gridCol w:w="1161"/>
        <w:gridCol w:w="1050"/>
      </w:tblGrid>
      <w:tr>
        <w:trPr>
          <w:trHeight w:val="27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B</w:t>
            </w:r>
            <w:r>
              <w:rPr>
                <w:rFonts w:cs="Arial Black" w:ascii="Arial Black" w:hAnsi="Arial Black"/>
                <w:sz w:val="22"/>
                <w:szCs w:val="22"/>
              </w:rPr>
              <w:t>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Zadania w obszarze kultury, sztuki, ochrony dóbr kultury i dziedzictwa narodowego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owana wysokość dotacj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 2011r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Wysokość </w:t>
              <w:br/>
              <w:t>dotacji  w 2010r.</w:t>
            </w:r>
          </w:p>
        </w:tc>
      </w:tr>
      <w:tr>
        <w:trPr>
          <w:trHeight w:val="37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odzaj zadania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dtrzymywanie i upowszechnianie tradycji narodowej, pielęgnowanie polskości oraz rozwoju  świadomości narodowej, obywatelskiej i kulturowej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b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0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00</w:t>
            </w:r>
          </w:p>
        </w:tc>
      </w:tr>
      <w:tr>
        <w:trPr>
          <w:trHeight w:val="138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rganizowanie lub uczestnictwo w festiwalach konkursowych, przeglądach plenerowych, warsztatach, konferencjach wystawach artystycznych i innych imprezach mających znaczenie dla kultury i sztuki oraz dziedzictwa narodowego na terenie Gminy Duszniki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12"/>
        <w:gridCol w:w="1161"/>
        <w:gridCol w:w="1046"/>
      </w:tblGrid>
      <w:tr>
        <w:trPr>
          <w:trHeight w:val="21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C</w:t>
            </w:r>
            <w:r>
              <w:rPr>
                <w:rFonts w:cs="Arial Black" w:ascii="Arial Black" w:hAnsi="Arial Black"/>
                <w:sz w:val="22"/>
                <w:szCs w:val="22"/>
              </w:rPr>
              <w:t>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Zadania w obszarze – wypoczynek dzieci i młodzieży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owana wysokość dotacj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na 2011r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wysokość dotacji w 2010r.</w:t>
            </w:r>
          </w:p>
        </w:tc>
      </w:tr>
      <w:tr>
        <w:trPr>
          <w:trHeight w:val="36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odzaj zadania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Organizacja wypoczynku letniego dla dzieci i młodzieży</w:t>
            </w:r>
            <w:r>
              <w:rPr/>
              <w:t xml:space="preserve"> z rodzin podwyższonego ryzyka</w:t>
            </w:r>
            <w:r>
              <w:rPr>
                <w:rFonts w:eastAsia="Calibri"/>
              </w:rPr>
              <w:t>: półkolonie oraz inne formy wyjazdowe, podczas których realizowane będą programy profilaktyczno – edukacyjne w zakresie wychowania w trzeźwości i przeciwdziałania alkoholizmowi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4.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17"/>
        <w:gridCol w:w="1161"/>
        <w:gridCol w:w="1050"/>
      </w:tblGrid>
      <w:tr>
        <w:trPr>
          <w:trHeight w:val="3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D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br/>
              <w:t>Zadania w obszarze – ochrona i promocja zdrowi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a wysokość dotacji  na 2011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tacji w 2010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odzaj zadania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  <w:szCs w:val="28"/>
              </w:rPr>
              <w:t>2.00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cja zdrowia i krwiolecznictwo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Zasady przyznawania dotacji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Zlecenie realizacji zadania nastąpi w formie powierzenia lub wsparcia wymienionych w pkt. I zadań, wraz z udzieleniem dotacji na ich realizację, w rozumieniu zapisów ustawy </w:t>
        <w:br/>
        <w:t>z dnia 24 kwietnia 2003r. o działalności pożytku publicznego i o wolontariacie (Dz.U. Nr 96, poz.   873 z 2003r. ze zm.), a szczegółowo określone w zawartej umowie wraz określeniem czasookresu realizacji zadania.</w:t>
        <w:b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atrywane będą ofert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</w:rPr>
        <w:t>w obszarze</w:t>
      </w:r>
      <w:r>
        <w:rPr/>
        <w:t xml:space="preserve">: </w:t>
      </w:r>
      <w:r>
        <w:rPr>
          <w:rFonts w:cs="Arial Black" w:ascii="Arial Black" w:hAnsi="Arial Black"/>
        </w:rPr>
        <w:t>A</w:t>
      </w:r>
      <w:r>
        <w:rPr/>
        <w:t xml:space="preserve"> (pomoc społeczna) powinny zostać przygotowane wg wzoru określonego przez Ministra Pracy i Polityki Społecznej z dnia 8 marca 2005r., w sprawie wzoru określenia wzoru oferty podmiotu uprawnionego (Dz. U. 2005r. Nr 44, poz. 427), oferty dotyczące obszaru </w:t>
      </w:r>
      <w:r>
        <w:rPr>
          <w:rFonts w:cs="Arial Black" w:ascii="Arial Black" w:hAnsi="Arial Black"/>
        </w:rPr>
        <w:t>B</w:t>
      </w:r>
      <w:r>
        <w:rPr/>
        <w:t xml:space="preserve"> (kultura, sztuka i dziedzictwa narodowego), </w:t>
      </w:r>
      <w:r>
        <w:rPr>
          <w:rFonts w:cs="Arial Black" w:ascii="Arial Black" w:hAnsi="Arial Black"/>
        </w:rPr>
        <w:t>C</w:t>
      </w:r>
      <w:r>
        <w:rPr/>
        <w:t xml:space="preserve"> (przeciwdziałania uzależnieniom i patologiom społecznym)  oraz </w:t>
      </w:r>
      <w:r>
        <w:rPr>
          <w:rFonts w:cs="Arial Black" w:ascii="Arial Black" w:hAnsi="Arial Black"/>
        </w:rPr>
        <w:t xml:space="preserve">D </w:t>
      </w:r>
      <w:r>
        <w:rPr/>
        <w:t xml:space="preserve">(ochrona i promocja zdrowia), należy sporządzić  wg wzoru zawartego w rozporządzeniu Ministra Pracy i Polityki Społecznej z dnia 27 grudnia 2005r. w sprawie wzoru oferty realizacji zadania publicznego, ramowego wzoru umowy o wykonanie zadania publicznego i wzoru sprawozdania z wykonania tego zadania (Dz. U. Nr 264, poz. 2207). Ponadto do zadania </w:t>
      </w:r>
      <w:r>
        <w:rPr>
          <w:b/>
        </w:rPr>
        <w:t>C</w:t>
      </w:r>
      <w:r>
        <w:rPr/>
        <w:t xml:space="preserve">  należy dołączyć program profilaktyczny. Wszystkie pola oferty muszą być wypełnione a jeżeli pytanie nie dotyczy oferenta lub zgłaszanego przez niego zadania, należy wpisać „nie dotyczy”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zawierające wymagane załączniki do oferty:</w:t>
      </w:r>
    </w:p>
    <w:p>
      <w:pPr>
        <w:pStyle w:val="Normal"/>
        <w:ind w:left="708" w:hanging="0"/>
        <w:jc w:val="both"/>
        <w:rPr/>
      </w:pPr>
      <w:r>
        <w:rPr/>
        <w:t xml:space="preserve">- aktualny odpis z rejestru lub odpowiednio wyciąg z ewidencji lub inne dokumenty      </w:t>
        <w:br/>
        <w:t xml:space="preserve">   potwierdzające status prawny oferenta i umocowanie osób go reprezentujących ważny </w:t>
        <w:br/>
        <w:t xml:space="preserve">   do 3 m-cy od daty uzyskania,</w:t>
      </w:r>
    </w:p>
    <w:p>
      <w:pPr>
        <w:pStyle w:val="Normal"/>
        <w:ind w:left="708" w:hanging="0"/>
        <w:jc w:val="both"/>
        <w:rPr/>
      </w:pPr>
      <w:r>
        <w:rPr/>
        <w:t>- statut, lub wyciąg ze statutu organizacji, ze wskazaniem dotyczącym realizacji zadania,</w:t>
      </w:r>
    </w:p>
    <w:p>
      <w:pPr>
        <w:pStyle w:val="Normal"/>
        <w:ind w:left="708" w:hanging="0"/>
        <w:jc w:val="both"/>
        <w:rPr/>
      </w:pPr>
      <w:r>
        <w:rPr/>
        <w:t>- sprawozdanie merytoryczne i finansowe (bilans, rachunek wyników lub rachunek</w:t>
        <w:br/>
        <w:t xml:space="preserve">   zysków  i strat) za ostatni rok (informacja dodatkowa),</w:t>
      </w:r>
    </w:p>
    <w:p>
      <w:pPr>
        <w:pStyle w:val="Normal"/>
        <w:ind w:left="708" w:hanging="0"/>
        <w:jc w:val="both"/>
        <w:rPr/>
      </w:pPr>
      <w:r>
        <w:rPr/>
        <w:t>- harmonogram spotkań i zajęć Organizacji, z określeniem miejsca i czasu, określony do</w:t>
        <w:br/>
        <w:t xml:space="preserve">   końca czerwca 2011r.,</w:t>
      </w:r>
    </w:p>
    <w:p>
      <w:pPr>
        <w:pStyle w:val="Normal"/>
        <w:ind w:left="708" w:hanging="0"/>
        <w:rPr/>
      </w:pPr>
      <w:r>
        <w:rPr/>
        <w:t>- w przypadku organizacji działających na podstawie przepisów o stosunku Państwa  do</w:t>
        <w:br/>
        <w:t xml:space="preserve">  Kościoła  Katolickiego wymagany będzie dokument informujący o powiadomieniu </w:t>
        <w:br/>
        <w:t xml:space="preserve">  właściwego organu administracji państwowej o ich utworzeniu przez władzę kościelną,</w:t>
      </w:r>
    </w:p>
    <w:p>
      <w:pPr>
        <w:pStyle w:val="Normal"/>
        <w:ind w:left="708" w:hanging="0"/>
        <w:jc w:val="both"/>
        <w:rPr/>
      </w:pPr>
      <w:r>
        <w:rPr/>
        <w:t>- kopie wymaganych załączników powinny być potwierdzone przez oferenta za</w:t>
        <w:br/>
        <w:t xml:space="preserve">   zgodność  z oryginałem.</w:t>
      </w:r>
    </w:p>
    <w:p>
      <w:pPr>
        <w:pStyle w:val="Normal"/>
        <w:ind w:left="708" w:hanging="0"/>
        <w:jc w:val="both"/>
        <w:rPr/>
      </w:pPr>
      <w:r>
        <w:rPr/>
        <w:t xml:space="preserve">- </w:t>
      </w:r>
      <w:r>
        <w:rPr>
          <w:kern w:val="2"/>
          <w:lang w:eastAsia="ar-SA"/>
        </w:rPr>
        <w:t>każda organizacja składa jeden komplet powyższych dokumentów, bez względu na</w:t>
        <w:br/>
        <w:t xml:space="preserve">  ilość  składanych ofert, które składa </w:t>
      </w:r>
      <w:r>
        <w:rPr>
          <w:kern w:val="2"/>
          <w:u w:val="single"/>
          <w:lang w:eastAsia="ar-SA"/>
        </w:rPr>
        <w:t>odrębnie</w:t>
      </w:r>
      <w:r>
        <w:rPr>
          <w:kern w:val="2"/>
          <w:lang w:eastAsia="ar-SA"/>
        </w:rPr>
        <w:t xml:space="preserve"> na każde z zadań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III. Warunki i termin realizacji zada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ent przyjmując zlecenie/wsparcie zadania do realizacji, zobowiązuję się do jego wykonania w trybie i na zasadach określonych w zawartej umowie, która regulować będzie zasady nie objęte w ogłoszeniu konkursowy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ent winien wszechstronnie informować opinię publiczną o otrzymanym wsparciu z budżetu Gminy Duszniki, a po zakończeniu przedsięwzięcia złożyć sprawozdanie merytoryczne i finansow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alizacja zadania rozpocznie się od dnia podpisania umowy, a zakończy z dniem 31.12 2011r., chyba że postanowienia zawartej umowy będą stanowić inacz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Środki finansowe zostaną przekazane w I lub II transzach, co będzie regulowała umowa.</w:t>
        <w:br/>
        <w:t xml:space="preserve">Warunkiem przekazania kolejnej transzy, jest rozliczenie poprzedniej transzy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 Termin i miejsce składania ofert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ferty należy składać osobiście lub pocztą w nieprzekraczalnym terminie </w:t>
      </w:r>
      <w:r>
        <w:rPr>
          <w:b/>
        </w:rPr>
        <w:t>do 8 lutego 2011</w:t>
      </w:r>
      <w:r>
        <w:rPr/>
        <w:t xml:space="preserve"> roku do godziny 17:00 w Urzędzie Gminy Duszniki – Biuro Obsługi Interesanta, przy ul. Sportowej 1 (decyduje data wpływu).</w:t>
        <w:br/>
      </w:r>
      <w:r>
        <w:rPr>
          <w:rFonts w:eastAsia="Calibri"/>
        </w:rPr>
        <w:t xml:space="preserve"> Nie będą przyjmowane oferty przesłane drogą elektroniczną.</w:t>
      </w:r>
    </w:p>
    <w:p>
      <w:pPr>
        <w:pStyle w:val="Normal"/>
        <w:numPr>
          <w:ilvl w:val="0"/>
          <w:numId w:val="4"/>
        </w:numPr>
        <w:rPr/>
      </w:pPr>
      <w:r>
        <w:rPr/>
        <w:t>Oferty wraz z załącznikami winny być złożone w zamkniętej kopercie.</w:t>
      </w:r>
    </w:p>
    <w:p>
      <w:pPr>
        <w:pStyle w:val="Normal"/>
        <w:ind w:left="720" w:hanging="0"/>
        <w:jc w:val="both"/>
        <w:rPr/>
      </w:pPr>
      <w:r>
        <w:rPr/>
        <w:t>Koperty należy opisać następująco: - „Konkurs ofert na realizację zadań publicznych na 2011 rok”, nazwa i adres podmiotu, oraz numer i nazwa zadania,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ferty złożone w inny sposób, po wskazanym terminie nie będą objęte procedurą konkursową. Nie złożenie wymaganych załączników bez podania przyczyny i czasu ich uzupełnienia będzie stanowiło o odrzuceniu oferty z powodów formalnych.</w:t>
      </w:r>
    </w:p>
    <w:p>
      <w:pPr>
        <w:pStyle w:val="Normal"/>
        <w:ind w:left="7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2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Termin, tryb i kryteria stosowane przy wyborze ofer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ryteria oceny wniosków określa art. 15 ustawy z dnia 24 kwietnia 2003 roku, </w:t>
        <w:br/>
        <w:t xml:space="preserve">o działalności pożytku publicznego i o wolontariacie (Dz.U. Nr 96, poz.873 ze zm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ganizacja winna posiadać finansowy wkład własny w realizację zadania, co wykaże </w:t>
        <w:br/>
        <w:t xml:space="preserve">w kosztorysie zawartym w oferci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uszcza się podział środków w obrębie danego obszaru oraz zastrzega się prawo do przyznania dotacji niższej niż w ogłoszeniu, oraz oferc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niki konkursu zostaną ogłoszone w Biuletynie Informacji Publicznej, na stronie internetowej urzędu  </w:t>
      </w:r>
      <w:hyperlink r:id="rId2">
        <w:r>
          <w:rPr>
            <w:rStyle w:val="InternetLink"/>
          </w:rPr>
          <w:t>www.duszniki.eu</w:t>
        </w:r>
      </w:hyperlink>
      <w:r>
        <w:rPr/>
        <w:t xml:space="preserve"> , i na tablicy ogłoszeń Urzędu Gminy Duszniki ul. Sportowa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ferty zostaną rozpatrzone do …….. </w:t>
      </w:r>
      <w:r>
        <w:rPr>
          <w:b/>
        </w:rPr>
        <w:t>lutego</w:t>
      </w:r>
      <w:r>
        <w:rPr/>
        <w:t xml:space="preserve"> 2011r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W ciągu 14 dni (roboczych) od zakończenia postępowania konkursowego zostanie zawarta umowa na zlecanie zadań/a, chyba że inaczej będą stanowiły postanowienia postępowania konkurs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zakończeniu procedury konkursowej oferenci zostaną poinformowani pisemnie</w:t>
        <w:br/>
        <w:t xml:space="preserve"> o wyniku konkursu. W przypadku przyznania innej kwoty niż wnioskowana, oferent winien złożyć (do podpisania umowy), znowelizowany harmonogram działań</w:t>
        <w:br/>
        <w:t xml:space="preserve"> i kosztory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przekazania środków finansowych zostanie określony w zawartej um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szystkie oferty zgłoszone do konkursu wraz z załączoną do nich dokumentacją pozostaną w dokumentacji Urzędu Gminy Duszniki i nie będą zwracane wnioskodawcy ani w trakcie procesu zlecania realizacji zadania, ani po jego zakończeniu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stateczną decyzję o przyznaniu dotacji podejmuje po zapoznaniu się z opinią Komisji Konkursowej Wójt Gminy Duszniki. Zostanie ona umieszczona w Biuletynie Informacji Publicznej, na stronie internetowej urzędu </w:t>
      </w:r>
      <w:hyperlink r:id="rId3">
        <w:r>
          <w:rPr>
            <w:rStyle w:val="InternetLink"/>
          </w:rPr>
          <w:t>www.duszniki.eu</w:t>
        </w:r>
      </w:hyperlink>
      <w:r>
        <w:rPr/>
        <w:t xml:space="preserve"> , oraz na tablicy ogłoszeń Urzędu Gminy Duszniki ul. Sportowa 1.</w:t>
      </w:r>
    </w:p>
    <w:p>
      <w:pPr>
        <w:pStyle w:val="Normal"/>
        <w:ind w:left="360" w:hanging="0"/>
        <w:jc w:val="both"/>
        <w:rPr/>
      </w:pPr>
      <w:r>
        <w:rPr/>
        <w:br/>
        <w:t>Zastrzega się prawo do odwołania lub zawieszenia konkursu – za podaniem przyczyny, oraz  jego nie rozstrzygnięcie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Informacji udziela Urząd Gminy Duszniki – Referat Spraw Obywatelskich; Tomasz Ćwian </w:t>
        <w:br/>
        <w:t xml:space="preserve">w godzinach pracy Urzędu, telefon 061 29 19 075  </w:t>
      </w:r>
      <w:hyperlink r:id="rId4">
        <w:r>
          <w:rPr>
            <w:rStyle w:val="InternetLink"/>
          </w:rPr>
          <w:t>www.duszniki.eu</w:t>
        </w:r>
      </w:hyperlink>
      <w:r>
        <w:rPr/>
        <w:t xml:space="preserve"> - zakładka N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uszniki, dnia 14 stycznia 2011 roku</w:t>
      </w:r>
    </w:p>
    <w:p>
      <w:pPr>
        <w:pStyle w:val="Normal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304" w:right="130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16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6" w:hanging="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hyperlink" Target="http://WWW.DUSZNIKI.EU/" TargetMode="External"/><Relationship Id="rId4" Type="http://schemas.openxmlformats.org/officeDocument/2006/relationships/hyperlink" Target="http://www.duszniki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30:00Z</dcterms:created>
  <dc:creator>UG Duszniki - Ewidencja Ludności</dc:creator>
  <dc:description/>
  <cp:keywords/>
  <dc:language>en-US</dc:language>
  <cp:lastModifiedBy>Tomasz Ćwiąk</cp:lastModifiedBy>
  <cp:lastPrinted>2011-01-13T10:08:00Z</cp:lastPrinted>
  <dcterms:modified xsi:type="dcterms:W3CDTF">2011-01-17T13:14:00Z</dcterms:modified>
  <cp:revision>79</cp:revision>
  <dc:subject/>
  <dc:title/>
</cp:coreProperties>
</file>