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Zarządzenie nr 18/1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Wójta Gminy Dusznik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4"/>
        </w:rPr>
        <w:t>z dnia 25.02.2011 r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W sprawie ustalenia stawek czynszu za najem lokali mieszkalnych wchodzących w skład mieszkaniowego zasobu gminy Duszni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Na podstawie art. 8 pkt 1 ustawy z dnia 21 czerwca 2001 r. o ochronie praw lokatorów, mieszkaniowym zasobie gminy i o zmianie Kodeksu cywilnego ( Dz. U. z 2005 r. Nr 31, poz. 266 z późn. zm. ) oraz uchwały  nr XXXIX/262/2002 Rady Gminy Duszniki z dnia 20 lutego 2002 r. w sprawie ustalenia zasad polityki czynszowej ( opubl. w Dz. Urz. Woj. Wiel. Z 2002 r. Nr 43, poz. 1257 )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zarządzam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both"/>
        <w:rPr/>
      </w:pPr>
      <w:r>
        <w:rPr/>
        <w:t>Ustala się stawki czynszu za najem lokali mieszkalnych wchodzących w skład mieszkaniowego zasobu gminy Duszniki zgodnie z załącznikiem nr 1 do niniejszego zarządz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/>
      </w:pPr>
      <w:r>
        <w:rPr/>
        <w:t>Wykonanie zarządzenia powierza się  Kierownikowi Komunalnego Zakładu Budżetowego w Dusznikach.</w:t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both"/>
        <w:rPr/>
      </w:pPr>
      <w:r>
        <w:rPr/>
        <w:t xml:space="preserve"> </w:t>
      </w:r>
      <w:r>
        <w:rPr/>
        <w:t>Traci moc zarządzenie nr 70/04 Wójta Gminy Duszniki z dnia 2 grudnia 2004 r. w sprawie  określenia stawek czynszu za najem lokali mieszkalnych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/>
      </w:pPr>
      <w:r>
        <w:rPr/>
        <w:t>Zarządzenie wchodzi w życie z dniem podjęcia i podlega ogłoszeniu w sposób miejscowo przyjęt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arządzenie Nr 18/ 11                                                                                         Wójta Gminy Dusznikach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 dnia 25.02.2011 r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wkę bazową czynszu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ustala się w wysokości 8, 31 zł / m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TABEL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ików obniżających stawkę bazową czynsz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.p.        </w:t>
      </w:r>
      <w:r>
        <w:rPr>
          <w:sz w:val="24"/>
          <w:szCs w:val="24"/>
        </w:rPr>
        <w:t xml:space="preserve">Główne czynniki obniżające stawkę       % obniżki                   Kwota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azową czynszu w związku z                  w stosunku                    w zł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wyposażeniem w instalacje                     do maksyma-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nej stawki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czynsz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       Lokal bez centralnego ogrzewania               5 %                     7, 8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 bez łazienki albo bez wspólnej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używalności łazienki                                    5 %                     7, 8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       Lokal bez W.C                                             5 %                     7, 8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      Lokal bez instalacji wodnej                         5 %                     7, 8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       Lokal bez instalacji kanalizacyjnej              5 %                     7, 89</w:t>
      </w:r>
    </w:p>
    <w:p>
      <w:pPr>
        <w:pStyle w:val="Normal"/>
        <w:spacing w:lineRule="auto" w:line="360"/>
        <w:ind w:left="645" w:hanging="0"/>
        <w:rPr/>
      </w:pPr>
      <w:r>
        <w:rPr>
          <w:sz w:val="24"/>
          <w:szCs w:val="24"/>
        </w:rPr>
        <w:t xml:space="preserve">6.        Lokal w budynku przeznaczonym do </w:t>
      </w:r>
    </w:p>
    <w:p>
      <w:pPr>
        <w:pStyle w:val="Normal"/>
        <w:spacing w:lineRule="auto" w:line="360"/>
        <w:ind w:left="1410" w:hanging="0"/>
        <w:rPr>
          <w:sz w:val="24"/>
          <w:szCs w:val="24"/>
        </w:rPr>
      </w:pPr>
      <w:r>
        <w:rPr>
          <w:sz w:val="24"/>
          <w:szCs w:val="24"/>
        </w:rPr>
        <w:t>rozbiórki lub do remontu kapitalnego ze</w:t>
      </w:r>
    </w:p>
    <w:p>
      <w:pPr>
        <w:pStyle w:val="Normal"/>
        <w:spacing w:lineRule="auto" w:line="360"/>
        <w:ind w:left="1410" w:hanging="0"/>
        <w:rPr>
          <w:sz w:val="24"/>
          <w:szCs w:val="24"/>
        </w:rPr>
      </w:pPr>
      <w:r>
        <w:rPr>
          <w:sz w:val="24"/>
          <w:szCs w:val="24"/>
        </w:rPr>
        <w:t>względu na zły stan techniczny                 10 %                    7, 10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4:00Z</dcterms:created>
  <dc:creator>Tomasz Śpiączka</dc:creator>
  <dc:description/>
  <cp:keywords/>
  <dc:language>en-US</dc:language>
  <cp:lastModifiedBy>Tomasz Ćwiąk</cp:lastModifiedBy>
  <cp:lastPrinted>2011-02-24T08:21:00Z</cp:lastPrinted>
  <dcterms:modified xsi:type="dcterms:W3CDTF">2011-03-04T12:04:00Z</dcterms:modified>
  <cp:revision>2</cp:revision>
  <dc:subject/>
  <dc:title/>
</cp:coreProperties>
</file>