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arządzenie Nr 8/11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ójta Gminy Duszniki 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dnia 28 stycznia 2011 r.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prawie zmiany Regulaminu Organizacyjnego Urzędu Gminy Duszniki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podstawie art. 33 ust. 2 ustawy z dnia 8 marca 1990 r. o samorządzie gminnym (Dz. U.               z 2001 r. Nr 142, poz. 1591 ze zmianami) zarządzam, co następuje:</w:t>
      </w:r>
    </w:p>
    <w:p>
      <w:pPr>
        <w:pStyle w:val="Normal"/>
        <w:spacing w:lineRule="auto" w:line="360"/>
        <w:ind w:firstLine="708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§ 3 zarządzenia nr 6/07 Wójta Gminy Duszniki z dnia 1 lutego 2007 r. w sprawie Regulaminu organizacyjnego Urzędu Gminy Duszniki ust.4, tiret drugie otrzymuje brzmienie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mieszczenie spełniające warunki SALI ŚLUBÓW, mieszczące się w budynku Gminnego Centrum Kultury w Dusznikach przy ul. Jana Pawła II 8”</w:t>
      </w:r>
    </w:p>
    <w:p>
      <w:pPr>
        <w:pStyle w:val="Normal"/>
        <w:spacing w:lineRule="auto" w:line="36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rządzenie wchodzi w życie po upływie 14 dni od dnia ogłoszenia na tablicy ogłoszeń Urzędu Gminy Duszniki.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Wójt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/-/Adam Woropaj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    </w:t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  <w:t> </w:t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17"/>
          <w:szCs w:val="17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9535F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17"/>
          <w:szCs w:val="17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9:00Z</dcterms:created>
  <dc:creator>KOla</dc:creator>
  <dc:description/>
  <cp:keywords/>
  <dc:language>en-US</dc:language>
  <cp:lastModifiedBy>Tomasz Ćwiąk</cp:lastModifiedBy>
  <cp:lastPrinted>2011-02-02T13:43:00Z</cp:lastPrinted>
  <dcterms:modified xsi:type="dcterms:W3CDTF">2011-02-04T07:59:00Z</dcterms:modified>
  <cp:revision>2</cp:revision>
  <dc:subject/>
  <dc:title/>
</cp:coreProperties>
</file>