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10/11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ójta Gminy Duszniki 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dnia 3 lutego 2011 r.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: pełnienia dyżurów w Urzędzie Gminy Duszniki w dniach: 5 i 6 lutego 2011 r.                             w związku z głosowaniem w wyborach uzupełniających do Senatu Rzeczypospolitej Polskiej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Zgodnie z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art. 52 ust. 1 ustawy z dnia 12 kwietnia 2001 r. – Ordynacja wyborcza do Sejmu Rzeczypospolitej Polskiej i do Senatu Rzeczypospolitej Polskiej (Dz. U. z 2007 r. Nr 190, poz. 1360                     z późn.zm.) </w:t>
      </w:r>
    </w:p>
    <w:p>
      <w:pPr>
        <w:pStyle w:val="NormalnyWeb"/>
        <w:jc w:val="both"/>
        <w:rPr/>
      </w:pPr>
      <w:r>
        <w:rPr>
          <w:iCs/>
          <w:color w:val="000000"/>
          <w:sz w:val="22"/>
          <w:szCs w:val="22"/>
        </w:rPr>
        <w:t>zarządzam, co następuje:</w:t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1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/>
      </w:pPr>
      <w:r>
        <w:rPr>
          <w:b w:val="false"/>
          <w:bCs w:val="false"/>
          <w:sz w:val="22"/>
          <w:szCs w:val="22"/>
        </w:rPr>
        <w:t>Wprowadza się dyżury w Urzędzie Gminy Duszniki w dniach: 5 i 6 lutego 2011 r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2</w:t>
      </w:r>
    </w:p>
    <w:p>
      <w:pPr>
        <w:pStyle w:val="Tekstpodstawowy2"/>
        <w:jc w:val="both"/>
        <w:rPr/>
      </w:pPr>
      <w:r>
        <w:rPr>
          <w:b w:val="false"/>
          <w:bCs w:val="false"/>
          <w:sz w:val="22"/>
          <w:szCs w:val="22"/>
        </w:rPr>
        <w:t>Dyżury pełnić będą pracownicy Urzędu Gminy Duszniki: Jan Pieprzyk - Pełnomocnik wyborczy, Aleksandra Kubiak - kierownik Referatu Spraw Obywatelskich, Jacek Lichocki - inspektor                          ds. obywatelskich, Zbigniew Lubik - Kooperator gminny ds. informatycznych i Janina Pluskota                     - pracownik Urzędu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3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>Dnia 5 lutego 2011 r. dyżur pełnić będą: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d godz. 8.15 do momentu zakończenia prac obwodowych komisji wyborczych            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-Jan Pieprzyk i Janina Pluskota 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od godz. 8.30 do momentu zakończenia prac obwodowych komisji wyborczych            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– </w:t>
      </w:r>
      <w:r>
        <w:rPr>
          <w:b w:val="false"/>
          <w:bCs w:val="false"/>
          <w:sz w:val="22"/>
          <w:szCs w:val="22"/>
        </w:rPr>
        <w:t>Aleksandra Kubiak 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4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nia 6 lutego 2011 r. dyżur pełnić będą:</w:t>
      </w:r>
    </w:p>
    <w:p>
      <w:pPr>
        <w:pStyle w:val="Tekstpodstawowy2"/>
        <w:rPr/>
      </w:pPr>
      <w:r>
        <w:rPr>
          <w:b w:val="false"/>
          <w:bCs w:val="false"/>
          <w:sz w:val="22"/>
          <w:szCs w:val="22"/>
        </w:rPr>
        <w:t xml:space="preserve">od godz. 5.00 do momentu zakończenia prac obwodowych komisji wyborczych                   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-Jan Pieprzyk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d godz. 5.00 do godz. 12.30 – Aleksandra Kubiak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d godz. 12.30 do godz. 20.00 –Jacek Lichocki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 godz. 20.00 do momentu zakończenia prac obwodowych komisji wyborczych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– </w:t>
      </w:r>
      <w:r>
        <w:rPr>
          <w:b w:val="false"/>
          <w:bCs w:val="false"/>
          <w:sz w:val="22"/>
          <w:szCs w:val="22"/>
        </w:rPr>
        <w:t>Aleksandra Kubiak i Jacek Lichocki,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d godz. 11.00 do momentu zakończenia prac obwodowych komisji wyborczych                 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bigniew Lubik,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d godz. 10.00 do godz.11.00 i od godz.19.00 do momentu zakończenia prac obwodowych komisji wyborczych - Janina Pluskota.                       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5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dzór nad wykonaniem zarządzenia powierzam Sekretarzowi.</w:t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§ 6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rządzenie wchodzi w życie z dniem podpisania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both"/>
        <w:rPr/>
      </w:pPr>
      <w:r>
        <w:rPr>
          <w:bCs w:val="false"/>
          <w:sz w:val="22"/>
          <w:szCs w:val="22"/>
        </w:rPr>
        <w:t>§ 7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rządzenie traci moc z chwilą zakończenia dyżuru.                                    Wójt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/-/Adam Woropaj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     </w:t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4"/>
          <w:szCs w:val="24"/>
          <w:lang w:eastAsia="pl-PL"/>
        </w:rPr>
        <w:t> </w:t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4"/>
          <w:szCs w:val="24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4"/>
          <w:szCs w:val="24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17"/>
          <w:szCs w:val="17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9535F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17"/>
          <w:szCs w:val="17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KOla</dc:creator>
  <dc:description/>
  <cp:keywords/>
  <dc:language>en-US</dc:language>
  <cp:lastModifiedBy>Tomasz Ćwiąk</cp:lastModifiedBy>
  <cp:lastPrinted>2011-02-02T13:45:00Z</cp:lastPrinted>
  <dcterms:modified xsi:type="dcterms:W3CDTF">2011-02-04T07:52:00Z</dcterms:modified>
  <cp:revision>2</cp:revision>
  <dc:subject/>
  <dc:title/>
</cp:coreProperties>
</file>