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arządzenie Nr 1/11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ójta Gminy Duszniki 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dnia 14 stycznia 2011 r.</w:t>
      </w:r>
    </w:p>
    <w:p>
      <w:pPr>
        <w:pStyle w:val="Normal"/>
        <w:spacing w:lineRule="auto" w:line="36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sprawie powołania obwodowych komisji wyborczych 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podstawie art. 48 ust. 1 ustawy z dnia 12 kwietnia 2001 r. – Ordynacja wyborcza              do Sejmu Rzeczypospolitej Polskiej i do Senatu Rzeczypospolitej Polskiej (Dz. U. z 2007 r. Nr 190, poz. 1360 z późn.zm.) zarządza się, co następuje:</w:t>
      </w:r>
    </w:p>
    <w:p>
      <w:pPr>
        <w:pStyle w:val="Normal"/>
        <w:spacing w:lineRule="auto" w:line="360"/>
        <w:ind w:firstLine="708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wołuje się obwodowe komisje wyborcze w Gminie Duszniki dla wyborów uzupełniających do Senatu Rzeczypospolitej Polskiej zarządzonych na dzień 6 lutego 2011 r. zgodnie z brzmieniem załącznika do niniejszego zarządzenia.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rządzenie wchodzi w życie z dniem podpisania.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ójt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-/ Adam Woropaj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360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   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  <w:t> </w:t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łącznik</w:t>
      </w:r>
    </w:p>
    <w:p>
      <w:pPr>
        <w:pStyle w:val="Normal"/>
        <w:spacing w:lineRule="atLeast" w:line="240" w:before="0" w:after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Zarządzenia Nr 1/11       </w:t>
      </w:r>
    </w:p>
    <w:p>
      <w:pPr>
        <w:pStyle w:val="Normal"/>
        <w:spacing w:lineRule="auto" w:line="240"/>
        <w:ind w:left="708" w:hanging="0"/>
        <w:jc w:val="center"/>
        <w:textAlignment w:val="top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ójta Gminy Duszniki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eastAsia="pl-PL"/>
        </w:rPr>
        <w:t xml:space="preserve">sssssssssssssssssssssssssssssssssssssssssssssz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14 stycznia 2011 r.</w:t>
      </w:r>
    </w:p>
    <w:p>
      <w:pPr>
        <w:pStyle w:val="Normal"/>
        <w:spacing w:lineRule="auto" w:line="240"/>
        <w:ind w:left="708" w:hanging="0"/>
        <w:textAlignment w:val="top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1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dziba: Gimnazjum w Dusznikach, ul. Broniewskiego 3, 64-550 Duszniki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łaszyk Hali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Sojusz Lewicy Demokratycz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ustkowiak Grzegor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linowski Piot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gołkiewicz-Kołecka Emil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ownik samorządowy gm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czmarek Krzysztof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hocka Hali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awiak Danu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2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dziba: Szkoła Podstawowa w Grzebienisku, ul. Szkolna 16, 64-553 Grzebienisko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szyk Piot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Sojusz Lewicy Demokratycz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ańska Mari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lińska Elżbie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jewska Lucy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ownik gminnej jednostki organizacyj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ólik Marek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echowiak Karolin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ogdan Bud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3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dziba: Świetlica wiejska w Podrzewiu, ul. Stawna 3, 64-541 Podrzewi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cholak Ryszard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Sojusz Lewicy Demokratycz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ńczaszek Sławomir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wlak Szym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glaniczny Maria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ownik samorządowy gm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stuła Zygmunt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ukaszewski Jakub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nowska Barbar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4"/>
        <w:gridCol w:w="5204"/>
      </w:tblGrid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bwodowa Komisja Wyborcza Nr 4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edziba: Szkoła Podstawowa w Sędzinku, ul. Szkolna 9, Sędzinko, 64-552 Sędzi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Podmiot zgłaszają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nal Adam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Sojusz Lewicy Demokratycz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żański Grzegor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rawo i Sprawiedliwość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mański Marek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itet Wyborczy Polskie Stronnictwo Ludow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zio Renat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ownik gminnej jednostki organizacyjnej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ak Adam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an Tomasz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iński Maci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top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soba wskazana z rejestru wyborców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20"/>
          <w:szCs w:val="20"/>
          <w:lang w:eastAsia="pl-PL"/>
        </w:rPr>
      </w:r>
    </w:p>
    <w:p>
      <w:pPr>
        <w:pStyle w:val="Normal"/>
        <w:spacing w:lineRule="atLeast" w:line="240"/>
        <w:textAlignment w:val="top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9535F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color w:val="49535F"/>
          <w:sz w:val="17"/>
          <w:szCs w:val="17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1:00Z</dcterms:created>
  <dc:creator>KOla</dc:creator>
  <dc:description/>
  <cp:keywords/>
  <dc:language>en-US</dc:language>
  <cp:lastModifiedBy>Tomasz Ćwiąk</cp:lastModifiedBy>
  <cp:lastPrinted>2011-01-11T11:06:00Z</cp:lastPrinted>
  <dcterms:modified xsi:type="dcterms:W3CDTF">2011-01-25T10:01:00Z</dcterms:modified>
  <cp:revision>2</cp:revision>
  <dc:subject/>
  <dc:title/>
</cp:coreProperties>
</file>