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 zarządzenia Nr 73/11 Wójta Gminy Duszniki z dnia 2 września  2011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sprawie konkursu na dyrektora Gminnego Centrum Kultury w Dusznikach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ójt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głasza konkurs na kandydata na stanowisk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yrektora </w:t>
      </w:r>
      <w:r>
        <w:rPr>
          <w:rFonts w:cs="Times New Roman" w:ascii="Times New Roman" w:hAnsi="Times New Roman"/>
          <w:b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4-550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l. Jana Pawła II  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Kandydaci przyst</w:t>
      </w:r>
      <w:r>
        <w:rPr>
          <w:rFonts w:cs="TTE22AC4F8t00;Times New Roman" w:ascii="TTE22AC4F8t00;Times New Roman" w:hAnsi="TTE22AC4F8t00;Times New Roman"/>
          <w:color w:val="000000"/>
        </w:rPr>
        <w:t>ę</w:t>
      </w:r>
      <w:r>
        <w:rPr>
          <w:rFonts w:cs="Times New Roman" w:ascii="Times New Roman" w:hAnsi="Times New Roman"/>
          <w:b/>
          <w:bCs/>
          <w:color w:val="000000"/>
        </w:rPr>
        <w:t>puj</w:t>
      </w:r>
      <w:r>
        <w:rPr>
          <w:rFonts w:cs="TTE22AC4F8t00;Times New Roman" w:ascii="TTE22AC4F8t00;Times New Roman" w:hAnsi="TTE22AC4F8t00;Times New Roman"/>
          <w:color w:val="000000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y do konkursu powinni spełnia</w:t>
      </w:r>
      <w:r>
        <w:rPr>
          <w:rFonts w:cs="TTE22AC4F8t00;Times New Roman" w:ascii="TTE22AC4F8t00;Times New Roman" w:hAnsi="TTE22AC4F8t00;Times New Roman"/>
          <w:color w:val="000000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</w:rPr>
        <w:t>nast</w:t>
      </w:r>
      <w:r>
        <w:rPr>
          <w:rFonts w:cs="TTE22AC4F8t00;Times New Roman" w:ascii="TTE22AC4F8t00;Times New Roman" w:hAnsi="TTE22AC4F8t00;Times New Roman"/>
          <w:color w:val="000000"/>
        </w:rPr>
        <w:t>ę</w:t>
      </w:r>
      <w:r>
        <w:rPr>
          <w:rFonts w:cs="Times New Roman" w:ascii="Times New Roman" w:hAnsi="Times New Roman"/>
          <w:b/>
          <w:bCs/>
          <w:color w:val="000000"/>
        </w:rPr>
        <w:t>puj</w:t>
      </w:r>
      <w:r>
        <w:rPr>
          <w:rFonts w:cs="TTE22AC4F8t00;Times New Roman" w:ascii="TTE22AC4F8t00;Times New Roman" w:hAnsi="TTE22AC4F8t00;Times New Roman"/>
          <w:color w:val="000000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e warunk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) posiad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wykształcenie wy</w:t>
      </w:r>
      <w:r>
        <w:rPr>
          <w:rFonts w:cs="TTE22AC8B0t00;Times New Roman" w:ascii="TTE22AC8B0t00;Times New Roman" w:hAnsi="TTE22AC8B0t00;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sze (preferowane uko</w:t>
      </w:r>
      <w:r>
        <w:rPr>
          <w:rFonts w:cs="TTE22AC8B0t00;Times New Roman" w:ascii="TTE22AC8B0t00;Times New Roman" w:hAnsi="TTE22AC8B0t00;Times New Roman"/>
          <w:color w:val="000000"/>
        </w:rPr>
        <w:t>ń</w:t>
      </w:r>
      <w:r>
        <w:rPr>
          <w:rFonts w:cs="Times New Roman" w:ascii="Times New Roman" w:hAnsi="Times New Roman"/>
          <w:color w:val="000000"/>
        </w:rPr>
        <w:t>czenie studiów wy</w:t>
      </w:r>
      <w:r>
        <w:rPr>
          <w:rFonts w:cs="TTE22AC8B0t00;Times New Roman" w:ascii="TTE22AC8B0t00;Times New Roman" w:hAnsi="TTE22AC8B0t00;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szych magisterskich o kierunku </w:t>
      </w:r>
      <w:r>
        <w:rPr>
          <w:rFonts w:cs="Times New Roman" w:ascii="Times New Roman" w:hAnsi="Times New Roman"/>
        </w:rPr>
        <w:t>kulturoznawstwo)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siad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udokumentowany co najmniej 5 letni sta</w:t>
      </w:r>
      <w:r>
        <w:rPr>
          <w:rFonts w:cs="TTE22AC8B0t00;Times New Roman" w:ascii="TTE22AC8B0t00;Times New Roman" w:hAnsi="TTE22AC8B0t00;Times New Roman"/>
          <w:color w:val="000000"/>
        </w:rPr>
        <w:t xml:space="preserve">ż </w:t>
      </w:r>
      <w:r>
        <w:rPr>
          <w:rFonts w:cs="Times New Roman" w:ascii="Times New Roman" w:hAnsi="Times New Roman"/>
          <w:color w:val="000000"/>
        </w:rPr>
        <w:t>pracy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c) dysponow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wiedz</w:t>
      </w:r>
      <w:r>
        <w:rPr>
          <w:rFonts w:cs="TTE22AC8B0t00;Times New Roman" w:ascii="TTE22AC8B0t00;Times New Roman" w:hAnsi="TTE22AC8B0t00;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i do</w:t>
      </w:r>
      <w:r>
        <w:rPr>
          <w:rFonts w:cs="TTE22AC8B0t00;Times New Roman" w:ascii="TTE22AC8B0t00;Times New Roman" w:hAnsi="TTE22AC8B0t00;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 xml:space="preserve">wiadczeniem w pozyskiwaniu </w:t>
      </w:r>
      <w:r>
        <w:rPr>
          <w:rFonts w:cs="TTE22AC8B0t00;Times New Roman" w:ascii="TTE22AC8B0t00;Times New Roman" w:hAnsi="TTE22AC8B0t00;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rodków finansowych pozabud</w:t>
      </w:r>
      <w:r>
        <w:rPr>
          <w:rFonts w:cs="TTE22AC8B0t00;Times New Roman" w:ascii="TTE22AC8B0t00;Times New Roman" w:hAnsi="TTE22AC8B0t00;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towych na działalno</w:t>
      </w:r>
      <w:r>
        <w:rPr>
          <w:rFonts w:cs="TTE22AC8B0t00;Times New Roman" w:ascii="TTE22AC8B0t00;Times New Roman" w:hAnsi="TTE22AC8B0t00;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kulturaln</w:t>
      </w:r>
      <w:r>
        <w:rPr>
          <w:rFonts w:cs="TTE22AC8B0t00;Times New Roman" w:ascii="TTE22AC8B0t00;Times New Roman" w:hAnsi="TTE22AC8B0t00;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dysponow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umiej</w:t>
      </w:r>
      <w:r>
        <w:rPr>
          <w:rFonts w:cs="TTE22AC8B0t00;Times New Roman" w:ascii="TTE22AC8B0t00;Times New Roman" w:hAnsi="TTE22AC8B0t00;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tno</w:t>
      </w:r>
      <w:r>
        <w:rPr>
          <w:rFonts w:cs="TTE22AC8B0t00;Times New Roman" w:ascii="TTE22AC8B0t00;Times New Roman" w:hAnsi="TTE22AC8B0t00;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</w:t>
      </w:r>
      <w:r>
        <w:rPr>
          <w:rFonts w:cs="TTE22AC8B0t00;Times New Roman" w:ascii="TTE22AC8B0t00;Times New Roman" w:hAnsi="TTE22AC8B0t00;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organizacji pracy i kierowania zespołem pracowników,</w:t>
      </w:r>
    </w:p>
    <w:p>
      <w:pPr>
        <w:pStyle w:val="Normal"/>
        <w:autoSpaceDE w:val="false"/>
        <w:spacing w:before="0" w:after="0"/>
        <w:jc w:val="both"/>
        <w:rPr>
          <w:rFonts w:ascii="TTE22AC8B0t00;Times New Roman" w:hAnsi="TTE22AC8B0t00;Times New Roman" w:cs="TTE22AC8B0t00;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osiad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znajomo</w:t>
      </w:r>
      <w:r>
        <w:rPr>
          <w:rFonts w:cs="TTE22AC8B0t00;Times New Roman" w:ascii="TTE22AC8B0t00;Times New Roman" w:hAnsi="TTE22AC8B0t00;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funkcjonowania instytucji kultury oraz znajomo</w:t>
      </w:r>
      <w:r>
        <w:rPr>
          <w:rFonts w:cs="TTE22AC8B0t00;Times New Roman" w:ascii="TTE22AC8B0t00;Times New Roman" w:hAnsi="TTE22AC8B0t00;Times New Roman"/>
          <w:color w:val="000000"/>
        </w:rPr>
        <w:t xml:space="preserve">ść </w:t>
      </w:r>
      <w:r>
        <w:rPr>
          <w:rFonts w:cs="Times New Roman" w:ascii="Times New Roman" w:hAnsi="Times New Roman"/>
          <w:color w:val="000000"/>
        </w:rPr>
        <w:t>obowi</w:t>
      </w:r>
      <w:r>
        <w:rPr>
          <w:rFonts w:cs="TTE22AC8B0t00;Times New Roman" w:ascii="TTE22AC8B0t00;Times New Roman" w:hAnsi="TTE22AC8B0t00;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uj</w:t>
      </w:r>
      <w:r>
        <w:rPr>
          <w:rFonts w:cs="TTE22AC8B0t00;Times New Roman" w:ascii="TTE22AC8B0t00;Times New Roman" w:hAnsi="TTE22AC8B0t00;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ch zasad ekonomiczno-ksi</w:t>
      </w:r>
      <w:r>
        <w:rPr>
          <w:rFonts w:cs="TTE22AC8B0t00;Times New Roman" w:ascii="TTE22AC8B0t00;Times New Roman" w:hAnsi="TTE22AC8B0t00;Times New Roman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>gowych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osiada</w:t>
      </w:r>
      <w:r>
        <w:rPr>
          <w:rFonts w:cs="TTE22AC8B0t00;Times New Roman" w:ascii="TTE22AC8B0t00;Times New Roman" w:hAnsi="TTE22AC8B0t00;Times New Roman"/>
          <w:color w:val="000000"/>
        </w:rPr>
        <w:t xml:space="preserve">ć </w:t>
      </w:r>
      <w:r>
        <w:rPr>
          <w:rFonts w:cs="Times New Roman" w:ascii="Times New Roman" w:hAnsi="Times New Roman"/>
          <w:color w:val="000000"/>
        </w:rPr>
        <w:t>potwierdzony za</w:t>
      </w:r>
      <w:r>
        <w:rPr>
          <w:rFonts w:cs="TTE22AC8B0t00;Times New Roman" w:ascii="TTE22AC8B0t00;Times New Roman" w:hAnsi="TTE22AC8B0t00;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wiadczeniem lekarskim dobry stan zdrow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Oferty kandydatów powinny zawiera</w:t>
      </w:r>
      <w:r>
        <w:rPr>
          <w:rFonts w:cs="TTE22AC4F8t00;Times New Roman" w:ascii="TTE22AC4F8t00;Times New Roman" w:hAnsi="TTE22AC4F8t00;Times New Roman"/>
          <w:color w:val="000000"/>
        </w:rPr>
        <w:t>ć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t zamierzający przystąpić do konkursu składa własnoręcznie podpisany wniosek o przystąpienie do konkursu, zawierający: imię, nazwisko, adres zamieszkania, numer telefonu kandydata oraz zwięzłe umotywowanie zgłoszenia swojej kandydatur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wniosku kandydat zobowiązany jest dołączy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życiorys (CV), zawierający informacje o wykształceniu, ukończonych kursach, szkoleniach i posiadanych kwalifikacjach, dokładny przebieg dotychczasowej pracy zawodowej, ewentualnie działalności twórczej, społecznej lub publicystycznej ze wskazaniem najważniejszych osiągnięć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dokumenty potwierdzające posiadane wykształcenie i kwalifikacje (dyplomy, świadectwa, zaświadczenie o zakończeniu kursów, certyfikaty)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okumenty poświadczające przebieg zatrudnienia (świadectwa pracy, zaświadczenia)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świadczenie o pełnej zdolności do czynności prawnych i korzystaniu z pełni praw publicznych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 xml:space="preserve">e)  </w:t>
      </w:r>
      <w:r>
        <w:rPr>
          <w:rFonts w:cs="Times New Roman" w:ascii="Times New Roman" w:hAnsi="Times New Roman"/>
          <w:sz w:val="24"/>
          <w:szCs w:val="24"/>
        </w:rPr>
        <w:t>oświadczenie o niekaralności prawomocnym wyrokiem sądu za umyślne przestępstwo ścigane z oskarżenia publicznego lub umyślne przestępstwo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oświadczenie o wyrażeniu zgody na przetwarzanie danych osobowych (zgodnie z ustawą z dnia 29 sierpnia 1997r. o ochronie danych osobowych – t.j. Dz.U. z 2002 r. Nr 101 poz. 926 z późn. zm.) zawartych w zgłoszeniu na potrzeby postępowania konkursowego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zaświadczenie lekarza podstawowej opieki zdrowotnej lub medycyny pracy o aktualnym stanie zdrowia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inne dokumenty potwierdzające przydatność kandydata do pełnienia funkcji (opinie, referencje itp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ncepcj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programow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dotyc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wadzenia 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Oferty wraz z dokumentami w zamkni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ych kopertach z adresem kandydata, zaadresowane do Wójta Gminy Duszniki i z dopiskiem: „Konkurs na stanowisko Dyrektora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składa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 Biurze Obsługi Interesanta Ur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u Gminy w Dusznikach ul. Sportowa 1 , 64-550 Duszniki -  w terminie do dnia 3 października  2011 r. do godz. 15.00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rozstrzygni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cia konkursu – 5.10. 2011 r.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t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powanie konkursowe z udziałem kandydatów w dniu 4.10.2011 r. o godz. 11.00 w  Ur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Gminy Duszniki ul. Sportowa 1 przeprowadzi Komisja powołana przez Wójta Gminy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Kandydaci mog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zapozna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>z warunkami organizacyjnymi działalno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i </w:t>
      </w:r>
      <w:r>
        <w:rPr>
          <w:rFonts w:cs="Times New Roman" w:ascii="Times New Roman" w:hAnsi="Times New Roman"/>
          <w:bCs/>
          <w:sz w:val="24"/>
          <w:szCs w:val="24"/>
        </w:rPr>
        <w:t>Gminnego Centrum Kultury w Dusznik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 warunkami 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enia pracy na stanowisku dyrektora u Sekretarza Gminy Duszniki w pokoju nr 10 Ur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u Gminy Duszniki, natomiast o bie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color w:val="000000"/>
          <w:sz w:val="24"/>
          <w:szCs w:val="24"/>
        </w:rPr>
        <w:t>cej sytuacji ekonomiczno finansowej Gminnego Centrum Kultury u Skarbnika Gminy Duszniki w pokoju nr 6 Ur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u Gminy Duszniki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rządzenie Wójta Gminy w sprawie konkursu na dyrektora Gminnego Centrum Kultury w Dusznikach,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awierające regulamin konkursu, dost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ne jest na stronie BIP Gminy Duszniki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duszniki.e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datkowe informacje mo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a uzyska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 Urz</w:t>
      </w:r>
      <w:r>
        <w:rPr>
          <w:rFonts w:cs="TTE22AC8B0t00;Times New Roman" w:ascii="TTE22AC8B0t00;Times New Roman" w:hAnsi="TTE22AC8B0t00;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Gminy w Duszniki pokój nr 10 oraz telefonicznie pod nr 61 29 19 075, wew. 1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E22AC4F8t00">
    <w:altName w:val="Times New Roman"/>
    <w:charset w:val="00"/>
    <w:family w:val="auto"/>
    <w:pitch w:val="default"/>
  </w:font>
  <w:font w:name="TTE22AC8B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1:00Z</dcterms:created>
  <dc:creator>Małgosia</dc:creator>
  <dc:description/>
  <cp:keywords/>
  <dc:language>en-US</dc:language>
  <cp:lastModifiedBy>Tomasz Ćwiąk</cp:lastModifiedBy>
  <dcterms:modified xsi:type="dcterms:W3CDTF">2011-09-02T11:51:00Z</dcterms:modified>
  <cp:revision>2</cp:revision>
  <dc:subject/>
  <dc:title/>
</cp:coreProperties>
</file>