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ZARZĄDZENIE NR 79/0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ÓJTA GMINY DUSZNIKI 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/>
        <w:t>z dnia 16 listopada 2007 roku</w:t>
        <w:br/>
      </w:r>
    </w:p>
    <w:p>
      <w:pPr>
        <w:pStyle w:val="Normal"/>
        <w:spacing w:lineRule="auto" w:line="360"/>
        <w:rPr/>
      </w:pPr>
      <w:r>
        <w:rPr/>
        <w:t xml:space="preserve">w sprawie: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</w:rPr>
        <w:t>ogłoszenia otwartego konkursu ofert na wsparcie realizacji zadań Gminy Duszniki  w roku 2008 w obszarze zadań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ind w:left="1776" w:hanging="360"/>
        <w:jc w:val="both"/>
        <w:rPr>
          <w:b/>
          <w:b/>
        </w:rPr>
      </w:pPr>
      <w:r>
        <w:rPr>
          <w:b/>
        </w:rPr>
        <w:t>pomocy społecznej, w szczególności rodzinom i osobom będącym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b/>
        </w:rPr>
        <w:t xml:space="preserve">      </w:t>
      </w:r>
      <w:r>
        <w:rPr>
          <w:b/>
        </w:rPr>
        <w:t>w trudnej sytuacji życiowej, działalności charytatywn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spacing w:lineRule="auto" w:line="360"/>
        <w:ind w:left="1776" w:hanging="360"/>
        <w:jc w:val="both"/>
        <w:rPr>
          <w:b/>
          <w:b/>
        </w:rPr>
      </w:pPr>
      <w:r>
        <w:rPr>
          <w:b/>
        </w:rPr>
        <w:t>kultury i sztuki,</w:t>
      </w:r>
    </w:p>
    <w:p>
      <w:pPr>
        <w:pStyle w:val="Normal"/>
        <w:numPr>
          <w:ilvl w:val="0"/>
          <w:numId w:val="1"/>
        </w:numPr>
        <w:spacing w:lineRule="auto" w:line="360"/>
        <w:ind w:left="1776" w:hanging="360"/>
        <w:jc w:val="both"/>
        <w:rPr>
          <w:b/>
          <w:b/>
        </w:rPr>
      </w:pPr>
      <w:r>
        <w:rPr>
          <w:b/>
        </w:rPr>
        <w:t>upowszechniania kultury fizycznej i sportu.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 ustawy  z  dnia  24  kwietnia  2003r. o  działalności  pożytku  publicznego i o wolontariacie (Dz.U. Nr 96, poz. 873 z późniejszymi zmianami), art. 25 i 28 ustawy z dnia 12 marca 2004r. pomocy społecznej (Dz. U. Nr 64, poz. 593 z późniejszymi zmianami), oraz Uchwały  Rady  Gminy  Duszniki, Nr XVI/90/07, z dnia 23 października 2007 roku, w sprawie rocznego programu współpracy z organizacjami pozarządowymi, jeżeli ich cele statutowe obejmują prowadzenie   działalności   pożytku   publicznego   na   rok   2008, Wójt Gminy Duszniki Zarządza, co następuje:</w:t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/>
        <w:t>§ 1</w:t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>Ogłaszam otwarty konkurs ofert na wsparcie realizacji zadań Gminy Duszniki w roku 2008 w zakres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 xml:space="preserve">pomocy społecznej, w szczególności rodzinom i osobom będącym w trudnej </w:t>
        <w:br/>
        <w:t>sytuacji życiowej, działalności charytatywn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>kultury i sztuk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>upowszechniania kultury fizycznej i sportu.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jc w:val="both"/>
        <w:rPr>
          <w:sz w:val="10"/>
          <w:szCs w:val="10"/>
        </w:rPr>
      </w:pPr>
      <w:r>
        <w:rPr/>
        <w:t>- tekst ogłoszenia w załączniku.</w:t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/>
        <w:t>§ 2</w:t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>Zarządzenie wchodzi w życie z dniem podjęcia.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>Sporządzi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Koordynator ds. współpra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 organizacjami pozarządowymi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Jacek Lichocki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764"/>
        </w:tabs>
        <w:ind w:left="176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1:09:00Z</dcterms:created>
  <dc:creator>Jacek</dc:creator>
  <dc:description/>
  <dc:language>en-US</dc:language>
  <cp:lastModifiedBy>Jacek</cp:lastModifiedBy>
  <cp:lastPrinted>2007-11-16T08:33:00Z</cp:lastPrinted>
  <dcterms:modified xsi:type="dcterms:W3CDTF">2008-07-08T11:09:00Z</dcterms:modified>
  <cp:revision>2</cp:revision>
  <dc:subject/>
  <dc:title>ZARZĄDZENIE NR 79/07</dc:title>
</cp:coreProperties>
</file>