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 NR  96 / 07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31 grudnia 2007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/>
        <w:t xml:space="preserve">w sprawie: </w:t>
      </w:r>
      <w:r>
        <w:rPr>
          <w:b/>
        </w:rPr>
        <w:t>układu wykonawczego budżetu Gminy Duszniki na 2007 rok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186 ust. 1 ustawy z dnia 30 czerwca 2005r. o finansach publicznych /Dz.U. Nr 249, poz. 2104 z późniejszymi zmianami/, Wójt Gminy Duszniki, zarządza, co następuje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Opracowuje się układ wykonawczy budżetu Gminy Duszniki na 2007 rok w podziale na działy, rozdziały i paragrafy klasyfikacji budżetowej, zgodnie z załącznikami nr 1 i 2    do niniejszego zarządzen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2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Wielkości budżetu objęte niniejszym zarządzeniem stanowią podstawę do opracowania planów finansowych poszczególnych jednostek i zakładu budżetowego Gminy Duszniki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3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9:04:00Z</dcterms:created>
  <dc:creator>Mirka</dc:creator>
  <dc:description/>
  <cp:keywords/>
  <dc:language>en-US</dc:language>
  <cp:lastModifiedBy>Mirka</cp:lastModifiedBy>
  <cp:lastPrinted>2008-01-17T09:20:00Z</cp:lastPrinted>
  <dcterms:modified xsi:type="dcterms:W3CDTF">2008-01-17T08:20:00Z</dcterms:modified>
  <cp:revision>4</cp:revision>
  <dc:subject/>
  <dc:title>ZARZĄDZENIE  NR  7 / 07</dc:title>
</cp:coreProperties>
</file>